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2)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Modernizacja drogi powiatowej Nr 1 163R relacji Zgórsko - Wola Wadowska                                                                                                    w m. Jamy, Izbiska i Wierzchowiny w km 0+000 - 4+700”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20.05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0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2-05-20T10:28:00Z</dcterms:modified>
  <cp:revision>60</cp:revision>
  <dc:subject/>
  <dc:title>Nazwa zadania:</dc:title>
</cp:coreProperties>
</file>