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Modernizacji drogi powiatowej Nr 1 163R relacji Zgórsko - Wola Wadowska w m. Jamy, Izbiska i Wierzchowiny w km 0+000 - 4+700</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2-05-20T10:10:00Z</dcterms:modified>
  <cp:revision>76</cp:revision>
  <dc:subject/>
  <dc:title>D</dc:title>
</cp:coreProperties>
</file>