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5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8-12T09:35:00Z</dcterms:modified>
  <cp:revision>48</cp:revision>
  <dc:subject>ost</dc:subject>
  <dc:title>D-07.02.01</dc:title>
</cp:coreProperties>
</file>