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617002471"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355153364"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