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sztorys inwestorski – Zadanie Nr 1</w:t>
      </w:r>
    </w:p>
    <w:p>
      <w:pPr>
        <w:pStyle w:val="Subtitle"/>
        <w:jc w:val="center"/>
        <w:rPr>
          <w:rFonts w:ascii="Arial" w:hAnsi="Arial" w:cs="Arial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na wykonanie remontów nawierzchni bitumicznych dróg powiatowych w 2022 r., emulsją asfaltową i grysami, na terenie gmin: Gawłuszowice, Borowa, Czermin, Wadowice Górne, cz. Mielec, cz. Tuszów Narodowy, cz. Padew Narodowa i cz. Radomyśl Wielki</w:t>
      </w:r>
    </w:p>
    <w:p>
      <w:pPr>
        <w:pStyle w:val="Subtitle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92"/>
        <w:gridCol w:w="1727"/>
        <w:gridCol w:w="1080"/>
      </w:tblGrid>
      <w:tr>
        <w:trPr>
          <w:trHeight w:val="255" w:hRule="atLeast"/>
        </w:trPr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dró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21R Suchorzów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817 ÷ 16+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23R Dymitrów Duży – Domacyny Wielk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+566 ÷  2+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35R Padew Narodowa – Przykop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1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36R Padew Narodowa – Kębł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8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647R Przybyły – Rożniat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5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5R Młodochów – Brzyśc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6+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4R Chrząstów – Tuszów Mał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6R Borki Nizińskie – Babich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4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3R Gawłuszowice – Miele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5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0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2R Chrząstów – Malinie – Trześ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5R Złotniki – Chorzel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1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47R Gliny Wielkie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1+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7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48R Gliny Małe – Borow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504 ÷  4,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9R Gliny Małe – Sadkowa Gó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4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0R Gliny Wielkie – Łysak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0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1R Górki – Czermin – Rzędzian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8+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6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4+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7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53R Czermin – Ziempniów – gr. wojew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9+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9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54R Breń Osuchowski – Kawęczyn – Wadowice Gór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7+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4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5R Breń Osuchowski – Dąbrówka Osuchows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0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6R Trzciana – Kawęczy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8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8R Wampierzów – Zabrni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6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0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9R Wadowice Dolne – Budzyń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9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0R Borki – Załuże – Zabrnie – Wadowice – Piątkowiec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679 ÷ 16+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9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 163R Zgórsko – Wola Wadows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10+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8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4R Wierzchowiny – Bór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5+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5R Wadowice Górne – Zgórs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2+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0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6R Partynia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9+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5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3R Radomyśl Wielki – Dulcza Mał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ul. Kościuszki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6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4R Dąbrowa Tarnowska – Radomyśl Wielki (ul. Wałowa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718 ÷ 22+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8R Radgoszcz – Dulcza Wiel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077 ÷ 6+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5+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1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ZADANIE NR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azem dr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98,8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660"/>
        <w:gridCol w:w="992"/>
        <w:gridCol w:w="851"/>
        <w:gridCol w:w="155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jed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-05.03.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cząstkowy nawierzchni bitumicznych przy użyciu emulsji asfaltowej modyfikowanej i grysów dolomitowych – bez oskard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.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Hlk31708920"/>
      <w:bookmarkStart w:id="1" w:name="_Hlk3170892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_Hlk31708920"/>
      <w:bookmarkStart w:id="3" w:name="_Hlk31708920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Załącznik nr 1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AGNIESZKA.KACZKOWSKA</cp:lastModifiedBy>
  <cp:lastPrinted>2021-03-02T08:49:00Z</cp:lastPrinted>
  <dcterms:modified xsi:type="dcterms:W3CDTF">2022-02-11T08:18:00Z</dcterms:modified>
  <cp:revision>55</cp:revision>
  <dc:subject/>
  <dc:title/>
</cp:coreProperties>
</file>