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 xml:space="preserve">Wykonanie dokumentacji projektowej dla zadania pn. 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>„</w:t>
      </w:r>
      <w:r>
        <w:rPr>
          <w:u w:val="none"/>
        </w:rPr>
        <w:t xml:space="preserve">Przebudowa drogi powiatowej nr 1 174R w km 15+800 - 17+750 ul. Dąbrowska 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>w m. Dulcza Wielka”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74R </w:t>
      </w:r>
      <w:r>
        <w:rPr>
          <w:b w:val="false"/>
        </w:rPr>
        <w:t>relacji Dąbrowa Tarnowska – Radomyśl Wielki  zlokalizowana jest na terenie gminy Radomyśl Wielki w m. Dulcza Wielka i Mała. Początek zakresu projektowanej drogi rozpoczyna się w km 15+800, a kończy na skrzyżowaniu z drogą gminną  nr 103557R. Droga posiada nawierzchnie bitumiczną o zmiennej szerokości od 5,3m do 5,8m w złym stanie technicznym ze śladami remontów cząstkowych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</w:t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Z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rojektowana nawierzchnia jezdni o szerokości min. 6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drogę dla pieszych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przypadku istniejących przystanków komunikacji zbiorowej zaprojektować perony do wsiadania i wysiadania podróżn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5-03-11T08:32:00Z</dcterms:modified>
  <cp:revision>8</cp:revision>
  <dc:subject/>
  <dc:title>Przecław  2000-05-</dc:title>
</cp:coreProperties>
</file>