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adew Narodowa, części Radomyśl Wielki oraz Wadowice Górne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</w:t>
      </w:r>
      <w:r>
        <w:rPr>
          <w:b w:val="false"/>
          <w:bCs/>
          <w:sz w:val="22"/>
          <w:szCs w:val="22"/>
          <w:u w:val="none"/>
        </w:rPr>
        <w:t>Czermin, części Mielec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u w:val="none"/>
        </w:rPr>
        <w:t xml:space="preserve">części Padew Narodowa, części Radomyśl Wielki i Wadowice Górne, określone jako Zadanie Nr 3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3"/>
      <w:r>
        <w:rPr>
          <w:b w:val="false"/>
          <w:sz w:val="22"/>
          <w:szCs w:val="22"/>
          <w:u w:val="none"/>
        </w:rPr>
        <w:t>3</w:t>
      </w:r>
      <w:bookmarkEnd w:id="2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la określenia wartości zamówienia ceny przedmiotowych usług w sezonach 2020/2021; 2021/2022; zostały policzone jak dla sezonu 2019/2020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10-23T06:24:00Z</dcterms:modified>
  <cp:revision>36</cp:revision>
  <dc:subject/>
  <dc:title>SZCZEGÓŁOWY OPIS PRZEDMIOTU ZAMÓWIENIA</dc:title>
</cp:coreProperties>
</file>