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: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; </w:t>
      </w:r>
      <w:bookmarkStart w:id="1" w:name="_Hlk18329483"/>
      <w:r>
        <w:rPr>
          <w:b/>
          <w:sz w:val="22"/>
          <w:szCs w:val="22"/>
        </w:rPr>
        <w:t>na terenie Gmin: części Mielec, części Przecław, miasta Mielec oraz droga powiatowej Nr1161R Tuszów Narodowy (wiadukt) - w km 20+636 ÷ Rzochów (rondo) w km 38+420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</w:t>
      </w:r>
      <w:bookmarkStart w:id="2" w:name="_Hlk15634136"/>
      <w:r>
        <w:rPr>
          <w:b w:val="false"/>
          <w:sz w:val="22"/>
          <w:szCs w:val="22"/>
          <w:u w:val="none"/>
        </w:rPr>
        <w:t>2019/2020; 2020/2021; 2021/2022</w:t>
      </w:r>
      <w:bookmarkEnd w:id="2"/>
      <w:r>
        <w:rPr>
          <w:b w:val="false"/>
          <w:sz w:val="22"/>
          <w:szCs w:val="22"/>
          <w:u w:val="none"/>
        </w:rPr>
        <w:t xml:space="preserve">, na terenie Gmin: części Mielec, części Przecław, miasta Mielec oraz droga powiatowej Nr1161R Tuszów Narodowy (wiadukt) - w km 20+636 ÷ Rzochów (rondo) w km 38+420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 i Formularzu 2.1a (dla drogi i dla chodnika/ścieżki rowerowej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                    i Formularzu 2.1a (dla drogi i dla chodnika/ścieżki rowerowej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 i Formularzu 2.1a (dla drogi i dla chodnika/ścieżki rowerowej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 i Formularzu 2.1a (dla drogi i dla chodnika/ścieżki rowerowej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4 godziny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 i Formularzu 2.1a (dla drogi i dla chodnika/ścieżki rowerowej),    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                 i Formularzu 2.1a dla drogi i dla chodnika/ścieżki rowerowej w 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1      i Formularzu 2.1a (dla drogi i dla chodnika/ścieżki rowerowej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 i Formularzu 2.1a (dla drogi i dla chodnika/ścieżki rowerowej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20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20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2" w:name="_Hlk22712085"/>
      <w:r>
        <w:rPr>
          <w:b w:val="false"/>
          <w:sz w:val="22"/>
          <w:szCs w:val="22"/>
          <w:u w:val="none"/>
        </w:rPr>
        <w:t>razy w sezonie</w:t>
      </w:r>
      <w:bookmarkEnd w:id="21"/>
      <w:bookmarkEnd w:id="22"/>
      <w:r>
        <w:rPr>
          <w:b w:val="false"/>
          <w:sz w:val="22"/>
          <w:szCs w:val="22"/>
          <w:u w:val="none"/>
        </w:rPr>
        <w:t xml:space="preserve"> </w:t>
      </w:r>
      <w:bookmarkStart w:id="23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3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kreślenia wartości zamówienia ceny przedmiotowych usług w sezonach 2020/2021; 2021/2022; zostały policzone jak dla sezonu 2019/2020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4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5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    i Formularzu 2.1a, dla drogi i dla chodnika/ścieżki rowerowej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10-23T06:36:00Z</dcterms:modified>
  <cp:revision>54</cp:revision>
  <dc:subject/>
  <dc:title>SZCZEGÓŁOWY OPIS PRZEDMIOTU ZAMÓWIENIA</dc:title>
</cp:coreProperties>
</file>