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/>
      </w:pPr>
      <w:r>
        <w:rPr/>
        <w:t>PZD.261.15.2019 – numer referencyjny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5"/>
      </w:tblGrid>
      <w:tr>
        <w:trPr>
          <w:trHeight w:val="108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mówienie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onanie dokumentacji projektowej przy drogach powiatowych</w:t>
            </w:r>
          </w:p>
          <w:p>
            <w:pPr>
              <w:pStyle w:val="Normal"/>
              <w:spacing w:before="48" w:after="48"/>
              <w:ind w:left="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 terenie powiatu mieleckiego:</w:t>
            </w:r>
          </w:p>
        </w:tc>
      </w:tr>
      <w:tr>
        <w:trPr>
          <w:trHeight w:val="3164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left="1843" w:hanging="155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danie  nr 1: „Przebudowa drogi powiatowej Nr 1 181R relacji Radomyśl Wielki – Dąbie – Przeryty Bór od km 2+730 do km 3+300  w m. Dąbie”</w:t>
            </w:r>
          </w:p>
          <w:p>
            <w:pPr>
              <w:pStyle w:val="Normal"/>
              <w:spacing w:lineRule="auto" w:line="276" w:before="60" w:after="60"/>
              <w:ind w:left="1843" w:hanging="1559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Zadanie nr 2: „Przebudowa drogi powiatowej Nr 1 183R relacji Łączki Brzeskie – Nagoszyn od km 0+000 do km 0+600 oraz od km 1+200 do km 3+540                    w m. Łączki Brzeskie”</w:t>
            </w:r>
          </w:p>
          <w:p>
            <w:pPr>
              <w:pStyle w:val="Normal"/>
              <w:spacing w:lineRule="auto" w:line="276" w:before="60" w:after="60"/>
              <w:ind w:left="1843" w:hanging="1559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Zadanie nr 3 „Przebudowa drogi powiatowej Nr 1 165R relacji Wadowice Górne – Zgórsko od km 0+205 do km 1+140 w m. Wadowice Górne”</w:t>
            </w:r>
          </w:p>
          <w:p>
            <w:pPr>
              <w:pStyle w:val="Normal"/>
              <w:spacing w:lineRule="auto" w:line="276"/>
              <w:ind w:left="1843" w:hanging="155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Zadanie nr 4: „Przebudowa drogi powiatowej Nr 1 179R relacji Dulcza Wielka – Żarówka – Jastrząbka Stara od km 4+452 do km 5+146 oraz od km 5+166 do km 10+347 w m. Dulcza Wielka i Żarówka”</w:t>
            </w:r>
          </w:p>
          <w:p>
            <w:pPr>
              <w:pStyle w:val="Normal"/>
              <w:spacing w:lineRule="auto" w:line="276"/>
              <w:ind w:left="284" w:hanging="56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28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Każde z w/w zadań, będące odrębną częścią, traktowane jest jako odrębne zamówienie, dla którego prowadzone jest odrębne postępowanie.</w:t>
            </w:r>
          </w:p>
        </w:tc>
      </w:tr>
      <w:tr>
        <w:trPr>
          <w:trHeight w:val="346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sz w:val="24"/>
                <w:szCs w:val="24"/>
              </w:rPr>
              <w:t>Zamawiający:</w:t>
            </w:r>
          </w:p>
        </w:tc>
      </w:tr>
      <w:tr>
        <w:trPr>
          <w:trHeight w:val="987" w:hRule="atLeast"/>
        </w:trPr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ul. Korczaka 6a, 39-300 Mielec</w:t>
            </w:r>
          </w:p>
        </w:tc>
      </w:tr>
      <w:tr>
        <w:trPr/>
        <w:tc>
          <w:tcPr>
            <w:tcW w:w="9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b/>
                <w:sz w:val="28"/>
                <w:szCs w:val="28"/>
              </w:rPr>
              <w:t>Rozdz. 3.  SZCZEGÓŁOWY OPIS PRZEDMIOTU ZAMÓWIENIA</w:t>
            </w:r>
          </w:p>
        </w:tc>
      </w:tr>
      <w:tr>
        <w:trPr>
          <w:trHeight w:val="804" w:hRule="atLeast"/>
        </w:trPr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i kod robót wiodących wg CPV:</w:t>
            </w:r>
          </w:p>
          <w:p>
            <w:pPr>
              <w:pStyle w:val="Normal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sługi inżynierii projektowej w zakresie inżynierii lądowej i wodnej – 71.32.20.00-1 </w:t>
            </w:r>
          </w:p>
        </w:tc>
      </w:tr>
    </w:tbl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widowControl w:val="false"/>
        <w:autoSpaceDE w:val="false"/>
        <w:spacing w:before="48" w:after="48"/>
        <w:jc w:val="center"/>
        <w:rPr>
          <w:sz w:val="24"/>
          <w:szCs w:val="24"/>
        </w:rPr>
      </w:pPr>
      <w:r>
        <w:rPr>
          <w:sz w:val="24"/>
          <w:szCs w:val="24"/>
        </w:rPr>
        <w:t>Mielec, marzec 2019 r.</w:t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Heading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Wykonanie dokumentacji projektowej przy drogach powiatowych</w:t>
      </w:r>
    </w:p>
    <w:p>
      <w:pPr>
        <w:pStyle w:val="Normal"/>
        <w:jc w:val="center"/>
        <w:rPr/>
      </w:pPr>
      <w:r>
        <w:rPr>
          <w:b/>
          <w:bCs/>
          <w:sz w:val="24"/>
        </w:rPr>
        <w:t>na terenie powiatu mieleckiego</w:t>
      </w:r>
      <w:r>
        <w:rPr>
          <w:b/>
          <w:sz w:val="24"/>
        </w:rPr>
        <w:t>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Zadanie nr 3: „Przebudowa</w:t>
      </w:r>
      <w:r>
        <w:rPr>
          <w:b/>
          <w:sz w:val="24"/>
          <w:szCs w:val="24"/>
        </w:rPr>
        <w:t xml:space="preserve"> drogi powiatowej Nr 1 165R relacji Wadowice Górne – Zgórsko od km 0+205 do km 1+140 w m. Wadowice Górne”</w:t>
      </w:r>
    </w:p>
    <w:p>
      <w:pPr>
        <w:pStyle w:val="Subtitle"/>
        <w:ind w:left="36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65R relacji Wadowice Górne – Zgórsko                          od km 0+205 do km 1+140 w m. Wadowice Górne, </w:t>
      </w:r>
      <w:r>
        <w:rPr>
          <w:b w:val="false"/>
        </w:rPr>
        <w:t xml:space="preserve">leży na terenie gminy </w:t>
      </w:r>
      <w:r>
        <w:rPr>
          <w:b w:val="false"/>
          <w:szCs w:val="24"/>
        </w:rPr>
        <w:t>Wadowice Górn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Początek drogi km 0+000 znajduje się na skrzyżowaniu z drogą powiatową Nr 1 160R relacji Borki – Zabrnie – Piątkowiec  a koniec znajduje się skrzyżowaniu z droga wojewódzka nr 984 w m. Zgórsko.</w:t>
      </w:r>
    </w:p>
    <w:p>
      <w:pPr>
        <w:pStyle w:val="Normal"/>
        <w:rPr>
          <w:sz w:val="24"/>
        </w:rPr>
      </w:pPr>
      <w:r>
        <w:rPr>
          <w:sz w:val="24"/>
        </w:rPr>
        <w:t xml:space="preserve">Szerokość istniejącej jezdni wynosi ok. 5,0m; posiada ona nawierzchnię bitumiczną z licznymi deformacjami i śladami remontów cząstkowych. Na odcinku projektowanej przebudowy droga posiada przekrój szlakowy z rowami przydrożnymi; woda opadowa jest odprowadzana w kierunku istniejących przepustów drogowych i lokalnych cieków bądź rowów melioracyjnych. </w:t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rPr>
          <w:b w:val="false"/>
          <w:b w:val="false"/>
        </w:rPr>
      </w:pPr>
      <w:r>
        <w:rPr>
          <w:b w:val="false"/>
        </w:rPr>
        <w:t>Dokumentację należy opracować przyjmując następujące założenia projektowe: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droga klasy L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zekrój półuliczny lub szlakowy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projektowana nawierzchnia jezdni </w:t>
      </w:r>
      <w:r>
        <w:rPr>
          <w:sz w:val="24"/>
          <w:szCs w:val="24"/>
        </w:rPr>
        <w:t>od km 0+205 do km 1+140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y chodnik o szer. 2,00m przy krawędzi jezdni lub o szer. 1,50m poza rowem (w granicach pasa drogowego)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y parking na długości istniejącego stadionu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 przypadku istniejących przystanków komunikacji zbiorowej w obrębie łuków poziomych lub skrzyżowań zaprojektować zatoki autobusowe, natomiast na przystankach zlokalizowanych na odcinkach prostych zaprojektować perony do wsiadania i wysiadania podróżnych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>zaprojektować odwodnienie pasa drogowego,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stniejące przepusty pod drogą powiatową w zależności od stanu przewidzieć do: oczyszczenia, remontu lub przebudowy,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00 kN, kategoria ruchu </w:t>
      </w:r>
      <w:r>
        <w:rPr/>
        <w:t>KR 2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pozostałe parametry projektowe wg Rozporządzenia Ministra Transportu i Gospodarki Morskiej z dnia 2 marca 1999 r w sprawie warunków technicznych, jakim powinny odpowiadać drogi publiczne i ich usytuowanie (Dz.U. Nr 43 poz. 430 z późn. zm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u w:val="single"/>
        </w:rPr>
        <w:t>B. 1. Projekt budowlany lub techniczn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TextBody"/>
        <w:rPr/>
      </w:pPr>
      <w:r>
        <w:rPr>
          <w:u w:val="single"/>
        </w:rPr>
        <w:t>B.2. Projekt wykonawczy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lan sytuacyjny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ofil podłużny (niweleta jezdni i rowów)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/>
      </w:pPr>
      <w:r>
        <w:rPr>
          <w:b w:val="false"/>
        </w:rPr>
        <w:t xml:space="preserve">Projekt stałej organizacji ruchu na drodze powiatowej Nr 1 165R, 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Projekt zmiany stałej organizacji ruchu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rPr>
          <w:b w:val="false"/>
          <w:b w:val="false"/>
        </w:rPr>
      </w:pPr>
      <w:r>
        <w:rPr>
          <w:b w:val="false"/>
        </w:rPr>
        <w:t>Kosztorys inwestorski.</w:t>
      </w:r>
    </w:p>
    <w:p>
      <w:pPr>
        <w:pStyle w:val="TextBody"/>
        <w:ind w:left="360" w:hanging="36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 FORMALNO-PRAWN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6"/>
        </w:numPr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ustawy z dnia 7 lipca 1994 r - Prawo budowlane (Dz.U. z 2013r. poz. 1409 z późn. zm.), 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5 kwietnia 2012 r. w sprawie szczegółowego zakresu i formy projektu budowlanego (Dz.U. z 2012 r poz. 462 z późn. zm.), </w:t>
      </w:r>
    </w:p>
    <w:p>
      <w:pPr>
        <w:pStyle w:val="TextBody"/>
        <w:ind w:left="426" w:hanging="142"/>
        <w:rPr/>
      </w:pPr>
      <w:r>
        <w:rPr>
          <w:b w:val="false"/>
        </w:rPr>
        <w:t xml:space="preserve">- Rozporządzenia Ministra Infrastruktury z dnia 2 września 2004r. w sprawie szczegółowego zakresu i formy dokumentacji projektowej, specyfikacji technicznych wykonania i odbioru robót budowlanych oraz programu funkcjonalno-użytkowego (Dz.U. z 2013r. poz. 1129), </w:t>
      </w:r>
    </w:p>
    <w:p>
      <w:pPr>
        <w:pStyle w:val="TextBody"/>
        <w:ind w:left="426" w:hanging="142"/>
        <w:rPr/>
      </w:pPr>
      <w:r>
        <w:rPr>
          <w:b w:val="false"/>
        </w:rPr>
        <w:t>- Rozporządzenia Ministra Transportu i Gospodarki Morskiej z dnia 2 marca 1999r. w sprawie warunków technicznych, jakim powinny odpowiadać drogi publiczne i ich usytuowanie (Dz.U. z 1999 r Nr 43 poz. 430 ze zm.)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Dokumentacja projektowa winna zawierać klauzulę kompletności opracowania i przydatności do realizacji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 grubości warstwy profilowej wyszczególnione na przekrojach poprzecznych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ej,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jest zobowiązany do pełnienia nadzoru autorskiego (od dnia rozpoczęcia do 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 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Wykonawca uzyska od właściwego organu pozwolenie na budowę lub zaświadczenie o braku podstaw do wniesienia sprzeciwu do zgłoszenia robót budowlanych. </w:t>
      </w:r>
    </w:p>
    <w:p>
      <w:pPr>
        <w:pStyle w:val="TextBody"/>
        <w:numPr>
          <w:ilvl w:val="0"/>
          <w:numId w:val="6"/>
        </w:numPr>
        <w:rPr/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rPr/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 i PDF, natomiast części graficzne w formatach dwg oraz PDF)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WAGA:</w:t>
      </w:r>
    </w:p>
    <w:p>
      <w:pPr>
        <w:pStyle w:val="TextBody"/>
        <w:jc w:val="both"/>
        <w:rPr/>
      </w:pPr>
      <w:r>
        <w:rPr>
          <w:b w:val="false"/>
          <w:i/>
        </w:rPr>
        <w:t>W ramach opracowania Wykonawca w ciągu 30 dni od podpisania umowy przedstawi i uzgodni z Zamawiającym, koncepcję planu sytuacyjnego zadania wraz z harmonogramem robót projektowych. Po akceptacji przedłożonej w/w koncepcji i harmonogramu Wykonawca może przystąpić do dalszych prac projektowych. Wykonawca zobowiązany jest raz w miesiącu przedstawić zaawansowanie prac projektowych w siedzib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  <w:lang w:val="en-US"/>
            </w:rPr>
          </w:pPr>
          <w:r>
            <w:rPr>
              <w:rFonts w:cs="Arial"/>
              <w:b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 xml:space="preserve">-  SZCZEGÓŁOWY OPIS PRZEDMIOTU ZAMÓWIENIA - </w:t>
          </w:r>
        </w:p>
      </w:tc>
    </w:tr>
  </w:tbl>
  <w:p>
    <w:pPr>
      <w:pStyle w:val="Normal"/>
      <w:autoSpaceDE w:val="false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  <w:t>Formularz 3.3</w:t>
    </w:r>
  </w:p>
  <w:p>
    <w:pPr>
      <w:pStyle w:val="Header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44:00Z</dcterms:created>
  <dc:creator>Powiatowy Zarząd Dróg</dc:creator>
  <dc:description/>
  <cp:keywords/>
  <dc:language>en-US</dc:language>
  <cp:lastModifiedBy>AGNIESZKA.KACZKOWSKA</cp:lastModifiedBy>
  <cp:lastPrinted>2018-04-25T13:03:00Z</cp:lastPrinted>
  <dcterms:modified xsi:type="dcterms:W3CDTF">2019-03-07T08:36:00Z</dcterms:modified>
  <cp:revision>20</cp:revision>
  <dc:subject/>
  <dc:title>Przecław  2000-05-</dc:title>
</cp:coreProperties>
</file>