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  <w:t>PZD.261.15.2019 – numer referencyjny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 dokumentacji projektowej przy drogach powiatowych</w:t>
            </w:r>
          </w:p>
          <w:p>
            <w:pPr>
              <w:pStyle w:val="Normal"/>
              <w:spacing w:before="48" w:after="48"/>
              <w:ind w:left="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 terenie powiatu mieleckiego:</w:t>
            </w:r>
          </w:p>
        </w:tc>
      </w:tr>
      <w:tr>
        <w:trPr>
          <w:trHeight w:val="3164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 nr 1: „Przebudowa drogi powiatowej Nr 1 181R relacji Radomyśl Wielki – Dąbie – Przeryty Bór od km 2+730 do km 3+300  w m. Dąb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2: „Przebudowa drogi powiatowej Nr 1 183R relacji Łączki Brzeskie – Nagoszyn od km 0+000 do km 0+600 oraz od km 1+200 do km 3+540                    w m. Łączki Brzesk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3 „Przebudowa drogi powiatowej Nr 1 165R relacji Wadowice Górne – Zgórsko od km 0+205 do km 1+140 w m. Wadowice Górne”</w:t>
            </w:r>
          </w:p>
          <w:p>
            <w:pPr>
              <w:pStyle w:val="Normal"/>
              <w:spacing w:lineRule="auto" w:line="276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nr 4: „Przebudowa drogi powiatowej Nr 1 179R relacji Dulcza Wielka – Żarówka – Jastrząbka Stara od km 4+452 do km 5+146 oraz od km 5+166 do km 10+347 w m. Dulcza Wielka i Żarówka”</w:t>
            </w:r>
          </w:p>
          <w:p>
            <w:pPr>
              <w:pStyle w:val="Normal"/>
              <w:spacing w:lineRule="auto" w:line="276"/>
              <w:ind w:left="284" w:hanging="5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28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48" w:after="48"/>
        <w:jc w:val="center"/>
        <w:rPr>
          <w:sz w:val="24"/>
          <w:szCs w:val="24"/>
        </w:rPr>
      </w:pPr>
      <w:r>
        <w:rPr>
          <w:sz w:val="24"/>
          <w:szCs w:val="24"/>
        </w:rPr>
        <w:t>Mielec, marzec 2019 r.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Heading"/>
        <w:jc w:val="left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Wykonanie dokumentacji projektowej przy drogach powiatowych</w:t>
      </w:r>
    </w:p>
    <w:p>
      <w:pPr>
        <w:pStyle w:val="Normal"/>
        <w:jc w:val="center"/>
        <w:rPr/>
      </w:pPr>
      <w:r>
        <w:rPr>
          <w:b/>
          <w:bCs/>
          <w:sz w:val="24"/>
        </w:rPr>
        <w:t>na terenie powiatu mieleckiego</w:t>
      </w:r>
      <w:r>
        <w:rPr>
          <w:b/>
          <w:sz w:val="24"/>
        </w:rPr>
        <w:t>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Zadanie nr 4: „Przebudowa</w:t>
      </w:r>
      <w:r>
        <w:rPr>
          <w:b/>
          <w:sz w:val="24"/>
          <w:szCs w:val="24"/>
        </w:rPr>
        <w:t xml:space="preserve"> drogi powiatowej Nr 1 179R relacji Dulcza Wielka – Żarówka – Jastrząbka Stara od km 4+452 do km 5+146 oraz od km 5+166                      do km 10+347 w m. Dulcza Wielka i Żarówka”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/>
      </w:pPr>
      <w:r>
        <w:rPr>
          <w:b w:val="false"/>
        </w:rPr>
        <w:t xml:space="preserve">Przedmiotowy odcinek drogi </w:t>
      </w:r>
      <w:r>
        <w:rPr>
          <w:b w:val="false"/>
          <w:szCs w:val="24"/>
        </w:rPr>
        <w:t xml:space="preserve">powiatowej Nr 1 179R relacji Dulcza Wielka – Żarówka – 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Jastrząbka Stara od km 4+452 do km 5+146 oraz od km 5+166 do km 10+347 w m. Dulcza Wielka i Żarówka, leży na terenie gminy Radomyśl Wielki.</w:t>
      </w:r>
    </w:p>
    <w:p>
      <w:pPr>
        <w:pStyle w:val="TextBodyIndent"/>
        <w:ind w:left="0" w:hanging="0"/>
        <w:rPr/>
      </w:pPr>
      <w:r>
        <w:rPr>
          <w:b w:val="false"/>
        </w:rPr>
        <w:t>Początek drogi km 0+000 znajduje się na skrzyżowaniu z drogą powiatową Nr 1 174R relacji Dąbrowa  Tarnowska - Radomyśl Wlk. a koniec znajduje się na granicy powiatu mieleckiego z dębickiego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0m – 6,0 m; posiada ona nawierzchnię bitumiczną z licznymi deformacjami i śladami remontów cząstkowych. Na odcinku projektowanej przebudowy droga posiada przekrój szlakowy i półuliczn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półuliczny i szlakow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</w:t>
      </w:r>
      <w:r>
        <w:rPr>
          <w:szCs w:val="24"/>
        </w:rPr>
        <w:t xml:space="preserve"> </w:t>
      </w:r>
      <w:r>
        <w:rPr>
          <w:sz w:val="24"/>
          <w:szCs w:val="24"/>
        </w:rPr>
        <w:t>od km 4+452 do km 5+146 oraz od km 5+166 do km 10+347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y chodnik o szer. 2,00m przy krawędzi jezdni lub o szer. 1,50m poza rowem od km 4+452 do 4+672, od km 5+166 do 5+500 oraz od km 8+390 do 8+700 po stronie lewej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y chodnik o szer. 2,00m przy krawędzi jezdni lub o szer. 1,50m poza rowem od km 4+662 do 5+146 oraz  od km 8+690 do km 9+000 po stronie prawej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00 kN, kategoria ruchu </w:t>
      </w:r>
      <w:r>
        <w:rPr/>
        <w:t>KR 2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U. Nr 43 poz. 430 z późn. zm.)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u w:val="single"/>
        </w:rPr>
        <w:t>B. 1. Projekt budowlany lub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rPr/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 xml:space="preserve">Projekt stałej organizacji ruchu na drodze powiatowej Nr 1 179R, 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zmiany stałej organizacji ruchu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 FORMALNO-PRAW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>
          <w:b w:val="false"/>
          <w:b w:val="false"/>
        </w:rPr>
      </w:pPr>
      <w:r>
        <w:rPr>
          <w:b w:val="false"/>
        </w:rPr>
        <w:t xml:space="preserve">- ustawy z dnia 7 lipca 1994 r - Prawo budowlane (Dz.U. z 2013r. poz. 1409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5 kwietnia 2012 r. w sprawie szczegółowego zakresu i formy projektu budowlanego (Dz.U. z 2012 r poz. 462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 odbioru robót budowlanych oraz programu funkcjonalno-użytkowego (Dz.U. z 2013r. poz. 1129), </w:t>
      </w:r>
    </w:p>
    <w:p>
      <w:pPr>
        <w:pStyle w:val="TextBody"/>
        <w:ind w:left="426" w:hanging="142"/>
        <w:rPr/>
      </w:pPr>
      <w:r>
        <w:rPr>
          <w:b w:val="false"/>
        </w:rPr>
        <w:t>- Rozporządzenia Ministra Transportu i Gospodarki Morskiej z dnia 2 marca 1999r. w sprawie warunków technicznych, jakim powinny odpowiadać drogi publiczne i ich usytuowanie (Dz.U. z 1999 r Nr 43 poz. 430 ze zm.)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 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 braku podstaw do wniesienia sprzeciwu do zgłoszenia robót budowlanych. 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 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  <w:t>Formularz 3.4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38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19-03-07T08:36:00Z</dcterms:modified>
  <cp:revision>19</cp:revision>
  <dc:subject/>
  <dc:title>Przecław  2000-05-</dc:title>
</cp:coreProperties>
</file>