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Remont drogi powiatowej Nr 1 140R Tuszów - Sarnów - Ostrowy Baranowskie w m. Pateraki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1.06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7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6-21T10:15:00Z</dcterms:modified>
  <cp:revision>115</cp:revision>
  <dc:subject/>
  <dc:title>Nazwa zadania:</dc:title>
</cp:coreProperties>
</file>