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140R polegająca na budowie drogi dla pieszych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km 0+227-0+318 w m. Tuszów Narodowy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11.09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84.2025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5-09-11T09:31:00Z</dcterms:modified>
  <cp:revision>62</cp:revision>
  <dc:subject/>
  <dc:title>WYKAZ  CEN  CZYNNIKÓW  KALKULACYJNYCH  </dc:title>
</cp:coreProperties>
</file>