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Przebudowa drogi powiatowej Nr 1 140R polegająca na budowie drogi dla pieszych w km 0+227-0+318 w m. Tuszów Narodowy</w:t>
      </w:r>
    </w:p>
    <w:p>
      <w:pPr>
        <w:pStyle w:val="AAAAA"/>
        <w:jc w:val="left"/>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9-11T06:38:00Z</dcterms:modified>
  <cp:revision>228</cp:revision>
  <dc:subject/>
  <dc:title>D</dc:title>
</cp:coreProperties>
</file>