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94612757"/>
      <w:bookmarkStart w:id="1" w:name="_Hlk65570460"/>
      <w:bookmarkEnd w:id="1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t.j.: Dz.U.2024 poz.1320) zwanej dalej „ustawą Pzp</w:t>
      </w:r>
      <w:bookmarkEnd w:id="0"/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przątanie jezdni dróg powiatowych na terenie powiatu mieleckiego </w:t>
      </w:r>
    </w:p>
    <w:p>
      <w:pPr>
        <w:pStyle w:val="Normal"/>
        <w:pBdr>
          <w:bottom w:val="single" w:sz="4" w:space="31" w:color="000000"/>
        </w:pBdr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latach 2025 ÷ 2026:</w:t>
      </w:r>
    </w:p>
    <w:p>
      <w:pPr>
        <w:pStyle w:val="Normal"/>
        <w:pBdr>
          <w:bottom w:val="single" w:sz="4" w:space="31" w:color="000000"/>
        </w:pBdr>
        <w:autoSpaceDE w:val="false"/>
        <w:spacing w:before="0" w:after="120"/>
        <w:jc w:val="center"/>
        <w:rPr/>
      </w:pPr>
      <w:bookmarkStart w:id="2" w:name="_Hlk95481961"/>
      <w:r>
        <w:rPr>
          <w:rFonts w:cs="Arial" w:ascii="Arial" w:hAnsi="Arial"/>
          <w:b/>
          <w:bCs/>
          <w:sz w:val="22"/>
          <w:szCs w:val="22"/>
        </w:rPr>
        <w:t>Zadanie nr 1 – na terenie miasta Mielca, przy założeniu maksymalnie w ciągu roku ośmiokrotnego sprzątania jednostronnie jezdni ulic oraz dwukrotnego sprzątania chodników i ścieżek rowerowych po każdorazowym wezwaniu Zamawiającego</w:t>
      </w:r>
      <w:bookmarkEnd w:id="2"/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pBdr>
          <w:bottom w:val="single" w:sz="4" w:space="31" w:color="000000"/>
        </w:pBdr>
        <w:autoSpaceDE w:val="false"/>
        <w:spacing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danie nr 2 – na terenie powiatu mieleckiego, z wyłączeniem miasta Mielca, przy założeniu maksymalnie dwukrotnego sprzątania w ciągu roku po każdorazowym wezwaniu Zamawiającego;</w:t>
        <w:tab/>
        <w:tab/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Każde z w/w zadań, będące odrębną częścią, traktowane jest jako odrębne zamówienie, dla którego prowadzone jest odrębne postępowanie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0.03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65570460"/>
      <w:bookmarkStart w:id="4" w:name="_Hlk65570460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zał. nr 1.1 – Kosztorys  Ofertowy zadanie nr 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. nr 1.2 – Kosztorys Ofertowy zadanie nr 2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5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3-10T07:22:00Z</dcterms:modified>
  <cp:revision>110</cp:revision>
  <dc:subject/>
  <dc:title>Nazwa zadania:</dc:title>
</cp:coreProperties>
</file>