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tworzenie trasy i punktów wysokościowych wraz                   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pusty pod koroną drog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alizacja deszcz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wiążąca                     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26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bezpieczenie geosiatką nawierzchni asfaltowej prze spękaniami odbity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</w:tr>
      <w:tr>
        <w:trPr>
          <w:trHeight w:val="2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Jakub Adamus</cp:lastModifiedBy>
  <cp:lastPrinted>2015-07-17T13:37:00Z</cp:lastPrinted>
  <dcterms:modified xsi:type="dcterms:W3CDTF">2019-05-07T09:30:00Z</dcterms:modified>
  <cp:revision>318</cp:revision>
  <dc:subject/>
  <dc:title/>
</cp:coreProperties>
</file>