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/>
      </w:pPr>
      <w:r>
        <w:rPr/>
        <w:t>Przedmiotem niniejszej STWiOR) są wymagania dotyczące wykonania i odbioru robót związanych z oczyszczeniem 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odcinków dróg powiatowych Nr 1 647R, Nr 1 134R, Nr 1 175R oraz Nr 1 200R na terenie powiatu mieleckiego o łącznej długości 3,47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Normal"/>
        <w:shd w:fill="FFFFFF" w:val="clear"/>
        <w:spacing w:lineRule="exact" w:line="230"/>
        <w:ind w:right="19" w:firstLine="706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5-07T09:20:00Z</dcterms:modified>
  <cp:revision>91</cp:revision>
  <dc:subject/>
  <dc:title>1</dc:title>
</cp:coreProperties>
</file>