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>.:</w:t>
      </w:r>
      <w:r>
        <w:rPr/>
        <w:t xml:space="preserve"> </w:t>
      </w:r>
      <w:r>
        <w:rPr>
          <w:b/>
        </w:rPr>
        <w:t>Przebudowa drogi powiatowej Nr 1 140R w km od 2+055 do 2+309 w m. Grochowe polegająca na budowie drogi dla pieszych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ata Żelasko</cp:lastModifiedBy>
  <cp:lastPrinted>2003-09-24T11:09:00Z</cp:lastPrinted>
  <dcterms:modified xsi:type="dcterms:W3CDTF">2025-07-17T11:36:00Z</dcterms:modified>
  <cp:revision>37</cp:revision>
  <dc:subject>ost</dc:subject>
  <dc:title>Regulacja pionowa uszkodzonej studzienki kanalizacyjnej</dc:title>
</cp:coreProperties>
</file>