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t.j.: 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65 R w km 1+140 – 2+720 w m. Zgórsko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9.12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9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12-09T11:43:00Z</dcterms:modified>
  <cp:revision>72</cp:revision>
  <dc:subject/>
  <dc:title>Nazwa zadania:</dc:title>
</cp:coreProperties>
</file>