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bookmarkStart w:id="0" w:name="_Hlk151035109"/>
      <w:bookmarkEnd w:id="0"/>
      <w:r>
        <w:rPr>
          <w:b/>
          <w:sz w:val="24"/>
        </w:rPr>
        <w:t>Wykonanie dokumentacji projektowej dla zadania pn.:</w:t>
      </w:r>
    </w:p>
    <w:p>
      <w:pPr>
        <w:pStyle w:val="Normal"/>
        <w:rPr>
          <w:b/>
          <w:b/>
          <w:sz w:val="24"/>
          <w:szCs w:val="24"/>
        </w:rPr>
      </w:pPr>
      <w:bookmarkStart w:id="1" w:name="_Hlk151035281"/>
      <w:bookmarkEnd w:id="1"/>
      <w:r>
        <w:rPr>
          <w:b/>
          <w:sz w:val="24"/>
        </w:rPr>
        <w:t>Przebudowa drogi powiatowej Nr 1 144R w km 0+000 ÷ 2+ 882 w m. Brzyście i Babicha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2" w:name="_Hlk151035109"/>
      <w:bookmarkStart w:id="3" w:name="_Hlk151035281"/>
      <w:bookmarkStart w:id="4" w:name="_Hlk151035109"/>
      <w:bookmarkStart w:id="5" w:name="_Hlk151035281"/>
      <w:bookmarkEnd w:id="4"/>
      <w:bookmarkEnd w:id="5"/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44R </w:t>
      </w:r>
      <w:r>
        <w:rPr>
          <w:b w:val="false"/>
        </w:rPr>
        <w:t>relacji Brzyście-Tuszów Mały w km 0+000 ÷ 2+882 w m. Brzyście i Babicha zlokalizowany jest na terenie gminy Gawłuszowice i Tuszów Narodowy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bookmarkStart w:id="6" w:name="_Hlk151035294"/>
      <w:r>
        <w:rPr>
          <w:b w:val="false"/>
        </w:rPr>
        <w:t>Początek projektowanego odcinka w/w drogi znajduje się na skrzyżowaniu z drogą powiatową nr 1143R,  a kończy się na granicy miejscowości Babicha.</w:t>
      </w:r>
    </w:p>
    <w:p>
      <w:pPr>
        <w:pStyle w:val="Normal"/>
        <w:jc w:val="both"/>
        <w:rPr/>
      </w:pPr>
      <w:bookmarkStart w:id="7" w:name="_Hlk151035294"/>
      <w:r>
        <w:rPr>
          <w:sz w:val="24"/>
        </w:rPr>
        <w:t>Szerokość istniejącej jezdni wynosi 5,0m, która posiada nawierzchnię bitumiczną z licznymi deformacjami i śladami remontów cząstkowych, woda opadowa jest odprowadzana w kierunku istniejących przepustów drogowych i lokalnych cieków bądź rowów melioracyjnych</w:t>
      </w:r>
      <w:bookmarkEnd w:id="7"/>
      <w:r>
        <w:rPr>
          <w:sz w:val="24"/>
        </w:rPr>
        <w:t xml:space="preserve">. </w:t>
      </w:r>
    </w:p>
    <w:p>
      <w:pPr>
        <w:pStyle w:val="Normal"/>
        <w:ind w:left="30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rzekrój szlakowy,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 o szerokości 6,0m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zaprojektować drogę dla pieszych, którą należy zlokalizować przy granicy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 xml:space="preserve">zaprojektować odwodnienie drogi,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rPr/>
      </w:pPr>
      <w:r>
        <w:rPr>
          <w:b w:val="false"/>
        </w:rPr>
        <w:t>pozostałe parametry projektowe wg Rozporządzenia Ministra Infrastruktury z dnia 24 czerwca 2022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rPr/>
      </w:pPr>
      <w:r>
        <w:rPr>
          <w:b w:val="false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4 czerwca 2022r. w sprawie przepisów techniczno-budowlanych dotyczących dróg publicznych (Dz. U. z 2022r., poz. 1518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59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3-11-16T12:59:00Z</dcterms:modified>
  <cp:revision>6</cp:revision>
  <dc:subject/>
  <dc:title>Przecław  2000-05-</dc:title>
</cp:coreProperties>
</file>