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</w:t>
      </w:r>
      <w:r>
        <w:rPr/>
        <w:t xml:space="preserve">w ramach </w:t>
      </w:r>
      <w:r>
        <w:rPr>
          <w:b/>
        </w:rPr>
        <w:t>remontu dróg powiatowych Nr 1 175R relacji Tuszyma - Przecław - Radomyśl Wlk. w km 16+870 ÷ 17+016 oraz Nr 1 182R relacji Brzeźnica - Radomyśl Wlk., w km 16+690 ÷ 19+350 klasy "Z"- zbiorczej w m. Radomyśl Wlk.   i Ruda w granicach istniejącego pasa drogowego - Etap II  w km 16+870 ÷ 17+016 - dr. pow. Nr 1 175R                                                                              oraz w km 18+540 - 19+350 - dr. pow. Nr 1 182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>
          <w:b/>
          <w:b/>
        </w:rPr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37:00Z</dcterms:created>
  <dc:creator>Hanna Radecka</dc:creator>
  <dc:description/>
  <cp:keywords/>
  <dc:language>en-US</dc:language>
  <cp:lastModifiedBy>oem</cp:lastModifiedBy>
  <cp:lastPrinted>2010-11-25T12:37:00Z</cp:lastPrinted>
  <dcterms:modified xsi:type="dcterms:W3CDTF">2019-09-10T18:31:00Z</dcterms:modified>
  <cp:revision>97</cp:revision>
  <dc:subject/>
  <dc:title>1</dc:title>
</cp:coreProperties>
</file>