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óg powiatowych w miejscowościach: Złotniki, Chorzelów, Jamy                                                              leżących na terenie powiatu mieleckieg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6.10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1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10-16T09:32:00Z</dcterms:modified>
  <cp:revision>114</cp:revision>
  <dc:subject/>
  <dc:title>Nazwa zadania:</dc:title>
</cp:coreProperties>
</file>