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50R Gliny Wielkie - Łysaków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d  km 1+156 do km 1+411 w miejscowości Łysakówek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26.05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0.2025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05-26T07:42:00Z</dcterms:modified>
  <cp:revision>56</cp:revision>
  <dc:subject/>
  <dc:title>WYKAZ  CEN  CZYNNIKÓW  KALKULACYJNYCH  </dc:title>
</cp:coreProperties>
</file>