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bookmarkStart w:id="0" w:name="_Hlk192766517"/>
      <w:bookmarkEnd w:id="0"/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 xml:space="preserve"> „</w:t>
      </w:r>
      <w:r>
        <w:rPr>
          <w:u w:val="none"/>
        </w:rPr>
        <w:t>Przebudowa drogi powiatowej nr 1 136R w km 1+420 – 3+775 w m. Kębłów”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" w:name="_Hlk192766517"/>
      <w:bookmarkStart w:id="2" w:name="_Hlk192766517"/>
      <w:bookmarkEnd w:id="2"/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36R </w:t>
      </w:r>
      <w:r>
        <w:rPr>
          <w:b w:val="false"/>
        </w:rPr>
        <w:t>relacji Padew Narodowa - Kębłów zlokalizowana jest na terenie gminy Padew Narodowa. Początek zakresu projektowanej drogi rozpoczyna się na granicy m. Padew Narodowa oraz Kębłów w km 1+420, a kończy na skrzyżowaniu z drogą powiatową nr 1121R. Droga posiada nawierzchnie bitumiczną o zmiennej szerokości od 4,9m do 5,6m w złym stanie technicznym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drogę dla piesz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projektować przebudowę skrzyżowania z droga powiatową nr 1121R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 przypadku istniejących przystanków komunikacji zbiorowej zaprojektować perony do wsiadania i wysiadania podróżnych lub zatoki autobusowe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należy dążyć do zlokalizowania wszystkich elementów zaprojektowanego odcinka drogi w obrębie istniejącego pasa drogowego, jakiekolwiek wyjście poza pas drogowy należy uzgodnić na bieżąco z Zamawiającym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,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5-03-13T12:58:00Z</dcterms:modified>
  <cp:revision>16</cp:revision>
  <dc:subject/>
  <dc:title>Przecław  2000-05-</dc:title>
</cp:coreProperties>
</file>