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 – 07. 01. 0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Oznakowanie poziom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0 r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Szczegółowa specyfikacja techniczna jest stosowana jako dokument do zapytania        o cenę i kontraktowy przy zlecaniu i realizacji robót wymienionych w pkt.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Ustalenia zawarte w niniejszej specyfikacji dotyczą zasad prowadzenia robót związanych z wykonywaniem i odbiorem oznakowania poziomego stosowanego na drogach    o 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oczyszczenie powierzchni nawierzchn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zatarcie istniejącego oznakowania poziomego (stare powłoki)</w:t>
      </w:r>
    </w:p>
    <w:p>
      <w:pPr>
        <w:pStyle w:val="Normal"/>
        <w:ind w:left="851" w:hanging="143"/>
        <w:jc w:val="both"/>
        <w:rPr>
          <w:sz w:val="24"/>
        </w:rPr>
      </w:pPr>
      <w:r>
        <w:rPr>
          <w:sz w:val="24"/>
        </w:rPr>
        <w:t>-wykonanie znakowania drogi materiałami cienkowarstwowymi stosując dokładne pokrywanie starych znaków, przy odnowie istniejącego zna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.4. Określenia podstawow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240" w:after="0"/>
        <w:jc w:val="both"/>
        <w:rPr/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240" w:after="0"/>
        <w:jc w:val="both"/>
        <w:rPr/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ind w:firstLine="709"/>
        <w:jc w:val="both"/>
        <w:rPr/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/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>
          <w:u w:val="single"/>
        </w:rPr>
      </w:pPr>
      <w:r>
        <w:rPr/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8. Trwałość</w:t>
      </w:r>
    </w:p>
    <w:p>
      <w:pPr>
        <w:pStyle w:val="Heading5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ind w:firstLine="567"/>
        <w:rPr/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3.1. Ogólne wymagania dotyczące sprzę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ind w:firstLine="708"/>
        <w:jc w:val="both"/>
        <w:rPr/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3. Jednorodność nawierzchni znakowan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7. Usuwanie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>
          <w:sz w:val="24"/>
        </w:rPr>
        <w:t>Przedznakowanie powinno być wykonane zgodnie z wymaganiami punktu 5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. Badania wykonania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znaczenia czasu przejezdności, wg POD-97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orstkości,</w:t>
      </w:r>
    </w:p>
    <w:p>
      <w:pPr>
        <w:pStyle w:val="TextBodyIndent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niu podkładu (primera) na nawierzchni beton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4. Odbiór ostatecz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1. Ogólne ustalenia dotyczące podstawy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/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0-04-08T10:15:00Z</dcterms:modified>
  <cp:revision>21</cp:revision>
  <dc:subject/>
  <dc:title>     Załącznik Nr </dc:title>
</cp:coreProperties>
</file>