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wykopów w gruntach nieskalist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nasyp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pusty pod koroną drog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cja pionowa studzienek, kratek, zawo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yto wraz z profilowaniem i zagęszczeniem podłoż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7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budowa z betonu asfaltow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ścieral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Nawierzchnia z betonu asfaltowego – warstwa wiążąca                     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asfaltu twardolan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oem</cp:lastModifiedBy>
  <cp:lastPrinted>2015-07-17T13:37:00Z</cp:lastPrinted>
  <dcterms:modified xsi:type="dcterms:W3CDTF">2019-09-08T11:37:00Z</dcterms:modified>
  <cp:revision>311</cp:revision>
  <dc:subject/>
  <dc:title/>
</cp:coreProperties>
</file>