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PZD.261.38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czerwiec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1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10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043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bookmarkStart w:id="0" w:name="_Hlk42598767"/>
            <w:r>
              <w:rPr>
                <w:b/>
                <w:sz w:val="24"/>
              </w:rPr>
              <w:t xml:space="preserve">Wykonanie dokumentacji projektowej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la przebudowy drogi powiatowej Nr 1 647R </w:t>
            </w:r>
          </w:p>
          <w:p>
            <w:pPr>
              <w:pStyle w:val="Normal"/>
              <w:spacing w:lineRule="auto" w:line="276"/>
              <w:ind w:left="1843" w:hanging="155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bookmarkStart w:id="1" w:name="_Hlk42598767"/>
            <w:r>
              <w:rPr>
                <w:b/>
                <w:color w:val="000000"/>
                <w:sz w:val="24"/>
                <w:szCs w:val="24"/>
              </w:rPr>
              <w:t>relacji Przybyły – Rożniaty w km 3+715 ÷ 4+559 w m. Rożniaty</w:t>
            </w:r>
            <w:bookmarkEnd w:id="1"/>
            <w:r>
              <w:rPr>
                <w:b/>
                <w:sz w:val="24"/>
                <w:szCs w:val="24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/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projektu techni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dla </w:t>
      </w:r>
      <w:r>
        <w:rPr>
          <w:b/>
          <w:sz w:val="24"/>
          <w:szCs w:val="24"/>
        </w:rPr>
        <w:t xml:space="preserve">przebudowy drogi powiatowej Nr 1 647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cji Przybyły – Rożniaty w km 3+715 ÷ 4+559 w m. Rożniaty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1. Stan istniejący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>Nr 1 647R Przybyły – Rożniaty w km 3+715 ÷ 4+559 w m. Rożniaty</w:t>
      </w:r>
      <w:r>
        <w:rPr>
          <w:b w:val="false"/>
        </w:rPr>
        <w:t xml:space="preserve"> jest zlokalizowany na terenie gminy Padew Narodowy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Początek projektowanego odcinka w/w drogi znajduje się na skrzyżowaniu z drogą gminną (dz. dr. nr ewid. 1075/9; obręb; 0056-Rożniaty) a kończy się w km </w:t>
      </w:r>
      <w:r>
        <w:rPr>
          <w:b w:val="false"/>
          <w:szCs w:val="24"/>
        </w:rPr>
        <w:t xml:space="preserve">4+559 </w:t>
      </w:r>
      <w:r>
        <w:rPr>
          <w:b w:val="false"/>
        </w:rPr>
        <w:t>na skrzyżowaniu drogą powiatową Nr 1 121R (dowiązanie do istniejącej zatoki postojowej).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istniejącej jezdni wynosi ok. 5,0m – 5,5m, która posiada nawierzchnię bitumiczną z licznymi deformacjami i śladami remontów cząstkowych. Na odcinku przebudowy drogi powiatowej jezdnia posiada przekrój szlakow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ind w:left="284" w:hanging="0"/>
        <w:rPr/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szlakow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 w km 3+715 ÷ 4+559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projektować chodnik w km 3+715 ÷ 4+559, który należy zlokalizować przy krawędzi jezdni o szer. 2,00m w granicach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 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 U. z 2016r. poz.124).</w:t>
      </w:r>
    </w:p>
    <w:p>
      <w:pPr>
        <w:pStyle w:val="TextBody"/>
        <w:ind w:left="660" w:hanging="0"/>
        <w:rPr/>
      </w:pPr>
      <w:r>
        <w:rPr/>
      </w:r>
    </w:p>
    <w:p>
      <w:pPr>
        <w:pStyle w:val="TextBody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283"/>
        <w:rPr>
          <w:b w:val="false"/>
          <w:b w:val="false"/>
        </w:rPr>
      </w:pPr>
      <w:r>
        <w:rPr>
          <w:b w:val="false"/>
        </w:rPr>
        <w:t>Projekt stałej organizacji ruchu na dr. powiatowej Nr 1 647R w km 3+715 ÷ 4+559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Transportu i Gospodarki Morskiej z dnia 2 marca 1999r. w sprawie warunków technicznych, jakim powinny odpowiadać drogi publiczne i ich usytuowanie (Dz. U. z 2016r. poz.124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ej,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/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 PDF, natomiast części graficzne w formatach dwg oraz PDF)</w:t>
      </w:r>
      <w:r>
        <w:rPr>
          <w:b w:val="false"/>
        </w:rPr>
        <w:t>.</w:t>
      </w:r>
    </w:p>
    <w:p>
      <w:pPr>
        <w:pStyle w:val="TextBody"/>
        <w:rPr/>
      </w:pPr>
      <w:r>
        <w:rPr/>
        <w:t>UWAGA:</w:t>
      </w:r>
    </w:p>
    <w:p>
      <w:pPr>
        <w:pStyle w:val="TextBody"/>
        <w:jc w:val="both"/>
        <w:rPr/>
      </w:pPr>
      <w:r>
        <w:rPr>
          <w:b w:val="false"/>
          <w:i/>
        </w:rPr>
        <w:t>W ramach opracowania Wykonawca w ciągu 30 dni od podpisania umowy przedstawi             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06-23T10:07:00Z</dcterms:modified>
  <cp:revision>15</cp:revision>
  <dc:subject/>
  <dc:title>Przecław  2000-05-</dc:title>
</cp:coreProperties>
</file>