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D–M.00.00.00. WYMAGANIA OGÓLNE</w:t>
      </w:r>
    </w:p>
    <w:p>
      <w:pPr>
        <w:pStyle w:val="Heading1"/>
        <w:spacing w:before="0" w:after="0"/>
        <w:rPr>
          <w:sz w:val="22"/>
          <w:szCs w:val="22"/>
        </w:rPr>
      </w:pPr>
      <w:r>
        <w:rPr>
          <w:sz w:val="22"/>
          <w:szCs w:val="22"/>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pPr>
      <w:r>
        <w:rPr/>
        <w:t xml:space="preserve">Przedmiotem niniejszej STWiORB są wymagania ogólne dotyczące wykonania i odbioru robót drogowych </w:t>
      </w:r>
      <w:r>
        <w:rPr>
          <w:spacing w:val="-3"/>
        </w:rPr>
        <w:t>związanych   z</w:t>
      </w:r>
      <w:r>
        <w:rPr/>
        <w:t xml:space="preserve"> </w:t>
      </w:r>
      <w:r>
        <w:rPr>
          <w:b/>
        </w:rPr>
        <w:t>przebudową drogi powiatowej nr 1 141R klasy "Z" - zbiorczej, ul. Wojska Polskiego                                                                        w km 0+000,00 ÷ 0+570,20,  km 0+703,54 ÷ 1+302,65,  km 1+498,10 ÷ 2+167,10 w m. Mielec.</w:t>
      </w:r>
    </w:p>
    <w:p>
      <w:pPr>
        <w:pStyle w:val="Normal"/>
        <w:rPr/>
      </w:pPr>
      <w:r>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Heading2"/>
        <w:spacing w:before="0" w:after="0"/>
        <w:rPr/>
      </w:pPr>
      <w:r>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Odtworzenie trasy i punktów wysokościow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1.02.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Zdjęcie warstwy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Rozbiórka elementów dróg</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2.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2.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3.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3.02.01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Koryto wraz z profilowaniem i zagęszcza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4.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Warstwa odsącz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Podbudowa z kruszywa łamanego stabilizowanego mechaniczni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4.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Podbudowa z gruntu lub kruszywa stabilizowanego mechaniczni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4.06.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Podbudowa z chudego beton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4.06.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Podbudowa z betonu cemen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4.08.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Wyrównanie podbudowy chudym beton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5.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Nawierzchnia z kostki kamienn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xml:space="preserve">Nawierzchnia z betonu asfaltowego – warstwa ścieralna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Nawierzchnia z betonu asfaltowego – warstwa wyrównawcza i wiąż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D-05.03.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Frezowanie nawierzchni asfaltowych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5.03.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5.03.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Nawierzchnia z mieszanki SM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5.03.26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Zabezpieczenie geosiatką nawierzchni asfalt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7.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7.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7.06.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8.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8.01.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Krawężniki kamienn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8.02.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Ścieżki rowerowe i chodniki z kostki brukowej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Betonowe obrzeża chodnik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Branża elektrycz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Branża kolejowa</w:t>
            </w:r>
          </w:p>
        </w:tc>
      </w:tr>
    </w:tbl>
    <w:p>
      <w:pPr>
        <w:pStyle w:val="Normal"/>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spacing w:val="-3"/>
        </w:rPr>
      </w:pPr>
      <w:r>
        <w:rPr/>
        <w:t>Rozporządzenie Ministra Infrastruktury z dn. 08 listopada 2004 r. w sprawie aprobat technicznych oraz jednostek organizacyjnych upoważnionych do ich wydawania (Dz. U. nr 249, poz. 2497)</w:t>
      </w:r>
    </w:p>
    <w:p>
      <w:pPr>
        <w:pStyle w:val="Normal"/>
        <w:overflowPunct w:val="true"/>
        <w:autoSpaceDE w:val="true"/>
        <w:spacing w:before="0" w:after="100"/>
        <w:textAlignment w:val="auto"/>
        <w:rPr>
          <w:spacing w:val="-3"/>
        </w:rPr>
      </w:pPr>
      <w:r>
        <w:rPr>
          <w:spacing w:val="-3"/>
        </w:rPr>
      </w:r>
    </w:p>
    <w:p>
      <w:pPr>
        <w:pStyle w:val="Normal"/>
        <w:overflowPunct w:val="true"/>
        <w:autoSpaceDE w:val="true"/>
        <w:spacing w:before="0" w:after="100"/>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19-10-19T09:23:00Z</dcterms:modified>
  <cp:revision>281</cp:revision>
  <dc:subject>ost</dc:subject>
  <dc:title>D-M-00.00.00</dc:title>
</cp:coreProperties>
</file>