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39R polegająca na budowie drogi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m. Czajkowa w km 2+960-3+300 oraz w m. Sarnów w km 4+852-5+123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granicy istniejącego pasa drogoweg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9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9-19T09:51:00Z</dcterms:modified>
  <cp:revision>13</cp:revision>
  <dc:subject/>
  <dc:title>Nazwa zadania:</dc:title>
</cp:coreProperties>
</file>