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  <w:gridCol w:w="77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</w:rPr>
            </w:pPr>
            <w:r>
              <w:rPr>
                <w:b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STWiOR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.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</w:tr>
      <w:tr>
        <w:trPr>
          <w:trHeight w:val="3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tworzenie trasy i punktów wysokościowych wraz z obiekt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1.02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jęcie warstwy ziemi urodzajnej (humusu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ryto z profilowaniem i zagęszczeniem podłoż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stwa odcinając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budowa z mieszanek kruszywa niezwiązanych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budowa z gruntu lub kruszywa stabilizowanego cement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wierzchnia z brukowej kostki betonowe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6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ocnienie powierzchniowe skarp, rowów i ściek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8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awężniki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zeża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MARIA.WACH</cp:lastModifiedBy>
  <cp:lastPrinted>2015-07-17T13:37:00Z</cp:lastPrinted>
  <dcterms:modified xsi:type="dcterms:W3CDTF">2023-09-19T10:01:00Z</dcterms:modified>
  <cp:revision>332</cp:revision>
  <dc:subject/>
  <dc:title/>
</cp:coreProperties>
</file>