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37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czerwi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185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Hlk42596926"/>
            <w:r>
              <w:rPr>
                <w:b/>
                <w:sz w:val="24"/>
              </w:rPr>
              <w:t>Wykonanie dokumentacji projektow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dla </w:t>
            </w:r>
            <w:r>
              <w:rPr>
                <w:b/>
                <w:sz w:val="24"/>
                <w:szCs w:val="24"/>
              </w:rPr>
              <w:t xml:space="preserve">poprawy dostępności komunikacyjnej i bezpieczeństwa ruchu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rzez przebudowę drogi powiatowej Nr 1 161R relacji Tuszów N. – Chorzelów –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ielec w km 24+992 - 26+767 m. Chorzelów</w:t>
            </w:r>
            <w:bookmarkEnd w:id="0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/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 xml:space="preserve">poprawy dostępności komunikacyjnej i bezpieczeństwa ruch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rzez przebudowę drogi powiatowej Nr 1 161R relacji Tuszów N. – Chorzelów –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elec w km 24+992 - 26+767 m. Chorzelów; 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  <w:t>1. Stan istniejący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oczątek projektowanego odcinka drogi powiatowej zlokalizowany jest od skrzyżowania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drogi powiatowej Nr 1 161R  relacji Tuszów Narodowy – Chorzelów - Mielec z drogą powiatową Nr 1 142R relacji Chrząstów – Chorzelów - Trześń </w:t>
      </w:r>
      <w:r>
        <w:rPr>
          <w:b w:val="false"/>
          <w:szCs w:val="24"/>
        </w:rPr>
        <w:t xml:space="preserve">w km 24+992 (połączenie z istniejącym chodnikiem ) </w:t>
      </w:r>
      <w:r>
        <w:rPr>
          <w:b w:val="false"/>
        </w:rPr>
        <w:t xml:space="preserve">a koniec w km </w:t>
      </w:r>
      <w:r>
        <w:rPr>
          <w:b w:val="false"/>
          <w:szCs w:val="24"/>
        </w:rPr>
        <w:t>26+767</w:t>
      </w:r>
      <w:r>
        <w:rPr>
          <w:b w:val="false"/>
        </w:rPr>
        <w:t xml:space="preserve"> jako dowiązanie komunikacyjne do skrzyżowania dróg powiatowych Nr 1 161R,  Nr 1 185R relacji Złotniki – Chorzelów i drogi gminnej Nr 103441 relacji Chorzelów (Szkotnia)- Lotnisko w m. Chorzelowie.</w:t>
      </w:r>
    </w:p>
    <w:p>
      <w:pPr>
        <w:pStyle w:val="TextBodyIndent"/>
        <w:ind w:left="0" w:hanging="0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Parametry techniczne istn. drogi powiatowej: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jezdnia jednojezdniowa, dwukierunkowa,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nawierzchnia bitumiczna o szer. 7,0m,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- pobocza utwardzone o szer. 1,0m,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przekrój szlakowy, półuliczny,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chodnik za rowem po stronie prawej o szer. 1,50-2,00m ,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- chodnik przy krawędzi jezdni stronie lewej o szer. 1,50-3,00m ,</w:t>
      </w:r>
    </w:p>
    <w:p>
      <w:pPr>
        <w:pStyle w:val="TextBodyIndent"/>
        <w:spacing w:before="0" w:after="12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- odwodnienie drogi odbywa się za pośrednictwem rowów przydrożnych otwartych.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 xml:space="preserve">Przedmiotowa droga powiatowa posiada nawierzchnię z masy bitumicznej o złym stanie technicznym z licznymi wybojami - koleinami i ubytkami w nawierzchni. </w:t>
      </w:r>
    </w:p>
    <w:p>
      <w:pPr>
        <w:pStyle w:val="TextBody"/>
        <w:spacing w:before="120" w:after="120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G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w km 24+992 - 26+767,</w:t>
      </w:r>
    </w:p>
    <w:p>
      <w:pPr>
        <w:pStyle w:val="TextBodyIndent"/>
        <w:numPr>
          <w:ilvl w:val="0"/>
          <w:numId w:val="9"/>
        </w:numPr>
        <w:rPr/>
      </w:pPr>
      <w:r>
        <w:rPr>
          <w:b w:val="false"/>
        </w:rPr>
        <w:t>przebudowa chodnika na ciąg pieszo-rowerowy w</w:t>
      </w:r>
      <w:r>
        <w:rPr>
          <w:b w:val="false"/>
          <w:szCs w:val="24"/>
        </w:rPr>
        <w:t xml:space="preserve"> km 24+992 - 26+767 po stronie prawej,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istniejący chodnik po stronie lewej w złym stanie technicznym lub wymagające dostosowania wysokościowego do nowoprojektowanej nawierzchni drogi należy zaprojektować do przebudow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/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/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rPr>
          <w:b w:val="false"/>
          <w:b w:val="false"/>
        </w:rPr>
      </w:pPr>
      <w:r>
        <w:rPr>
          <w:b w:val="false"/>
        </w:rPr>
        <w:t xml:space="preserve">Projekt stałej organizacji ruchu na drodze powiatowej Nr 1 161R na przedmiotowym odcinku 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6-23T07:36:00Z</dcterms:modified>
  <cp:revision>12</cp:revision>
  <dc:subject/>
  <dc:title>Przecław  2000-05-</dc:title>
</cp:coreProperties>
</file>