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51R relacji Górki – Czermin – Rzędzianowice w km 4+205 – 4+328 w m. Czermin</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w:t>
      </w:r>
      <w:r>
        <w:rPr/>
        <w:t>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5-05-15T12:00:00Z</dcterms:modified>
  <cp:revision>98</cp:revision>
  <dc:subject>Rawa</dc:subject>
  <dc:title>D.08.02.02"Chodniki i obrzeża"</dc:title>
</cp:coreProperties>
</file>