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63R relacji Zgórsko – Wola Wadowska w m. Wola Wadowska.</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8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0</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19-07-02T08:28:00Z</dcterms:modified>
  <cp:revision>20</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