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y drogi powiatowej Nr 1 163R relacji Zgórsko – Wola Wadowska w m. Wola Wadowska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Jakub Adamus</cp:lastModifiedBy>
  <cp:lastPrinted>2006-02-01T13:49:00Z</cp:lastPrinted>
  <dcterms:modified xsi:type="dcterms:W3CDTF">2019-07-02T08:17:00Z</dcterms:modified>
  <cp:revision>42</cp:revision>
  <dc:subject>ost</dc:subject>
  <dc:title>D-04.01.01:04.03.01</dc:title>
</cp:coreProperties>
</file>