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oznakowania poziomego dróg powiatow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na terenie powiatu mieleckiego w 2023 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1 maja 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5-11T06:29:00Z</dcterms:modified>
  <cp:revision>54</cp:revision>
  <dc:subject/>
  <dc:title>Nazwa zadania:</dc:title>
</cp:coreProperties>
</file>