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5.00 Ulepszone podłoże z gruntów stabilizowanych spoiwami hydrauliczny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3"/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Przedmiot  Specyfikacji Technicznej 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>Przedmiotem niniejszej STWiORB są wymagania dotyczące wykonania i odbioru robót związ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>
          <w:sz w:val="22"/>
          <w:szCs w:val="22"/>
        </w:rPr>
        <w:t xml:space="preserve">anych z wykonaniem ulepszonego podłoża z gruntu stabilizowanego spoiwem hydraulicznym w ramach </w:t>
      </w:r>
      <w:bookmarkEnd w:id="0"/>
      <w:bookmarkEnd w:id="1"/>
      <w:bookmarkEnd w:id="2"/>
      <w:bookmarkEnd w:id="3"/>
      <w:bookmarkEnd w:id="4"/>
      <w:r>
        <w:rPr>
          <w:b/>
          <w:sz w:val="22"/>
          <w:szCs w:val="22"/>
        </w:rPr>
        <w:t xml:space="preserve">wykonania </w:t>
      </w:r>
      <w:r>
        <w:rPr>
          <w:b/>
          <w:bCs/>
          <w:color w:val="212121"/>
          <w:spacing w:val="-2"/>
          <w:sz w:val="22"/>
          <w:szCs w:val="22"/>
        </w:rPr>
        <w:t xml:space="preserve">chodników przy </w:t>
      </w:r>
      <w:r>
        <w:rPr>
          <w:b/>
          <w:sz w:val="22"/>
          <w:szCs w:val="22"/>
        </w:rPr>
        <w:t>drogach powiatowych na terenie powiatu mieleckiego:</w:t>
      </w:r>
    </w:p>
    <w:p>
      <w:pPr>
        <w:pStyle w:val="AAAAA"/>
        <w:rPr>
          <w:sz w:val="22"/>
          <w:szCs w:val="22"/>
        </w:rPr>
      </w:pPr>
      <w:r>
        <w:rPr>
          <w:b/>
          <w:sz w:val="22"/>
          <w:szCs w:val="22"/>
        </w:rPr>
        <w:t>Zadanie nr 1 - przy drodze Nr 1 158R w m. Wampierzów na odcinku o dług. 460 m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nr 2 - przy drodze Nr 1 169R oraz przy drodze Nr 1 152R w m. Podleszany na odcinkach        o łącznej dług. 360 m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Zakres robót objętych STWiORB</w:t>
      </w:r>
    </w:p>
    <w:p>
      <w:pPr>
        <w:pStyle w:val="Normal"/>
        <w:rPr/>
      </w:pPr>
      <w:r>
        <w:rPr>
          <w:sz w:val="22"/>
          <w:szCs w:val="22"/>
        </w:rPr>
        <w:t xml:space="preserve">Ustalenia zawarte w niniejszej specyfikacji dotyczą zasad prowadzenia robót związanych z wykonywaniem wzmocnienia podłoża. Warstwa o Rm=2,5MPa 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1 Ulepszone podłoże z gruntu stabilizowanego spoiwami hydraulicznymi – wierzchnia warstwa podłoża leżąca bezpośrednio pod nawierzchnią, ulepszona w celu umożliwienia przejęcia ruchu budowlanego i właściwego wykonania nawierzchni, spełniająca wymagania określone dla podłoża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4.2 Mieszanka gruntu ze spoiwem hydraulicznym - mieszanka gruntu, spoiwa hydraulicznego i w razie potrzeby wody w ilościach dobranych optymalnie wg badań laboratoryjnych. 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3 Grunt stabilizowany spoiwem hydraulicznym - mieszanka gruntu ze spoiwem hydraulicznym zagęszczona i stwardniała w wyniku ukończenia procesu wiązania.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.4.4 Grunt ulepszony spoiwem hydraulicznym - mieszanka gruntu ze spoiwem hydraulicznym uzyskująca wymagane parametry geotechniczne (zagęszczalność i nośność), których przed ulepszeniem nie można było osiągnąć. 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5 Pozostałe określenia są zgodne z obowiązującymi normami i z definicjami podanymi w STWiORB D-M-00.00.00 „Wymagania ogólne” pkt 1.4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45 23 33 20-8: Fundamentowanie dróg.</w:t>
      </w:r>
    </w:p>
    <w:p>
      <w:pPr>
        <w:pStyle w:val="TOMEKNAGWEK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MATERIAŁY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 Spoi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mieszanki należy zastosować spoiwo hydrauliczne zapewniające spełnienie przez podłoże ulepszone wymagań STWiORB. Wybór rodzaju spoiwa należy do Wykonawcy. Jako spoiwo można użyć: cement, wapno, żużel granulowany i popioły lotne. Można również użyć spoiw złożonych z różnych materiałów wiążących za zgodą Inżyniera. Wykonawca opracuje receptę na skład mieszanki. Wraz z receptą należy przekazać Inżynierowi aprobatę techniczną i atest higieniczny zastosowanego spoiwa, jeżeli nie został wyprodukowany na podstawie obowiązującej norm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przypadku zastosowania cementu, należy stosować cement klasy 32,5 wg PN-EN197-1:2002. Wymagania dla cementu określa norma PN-EN197-1:2002. Badania cementu należy wykonać zgodnie z PN-EN 196-6:199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przypadku zastosowania wapna należy stosować wapno suchogaszone (hydratyzowane) Ca(OH)2 albo wapno palone niegaszone wg PN-EN 459-1:200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ulepszania podłoża za pomocą gruntu stabilizowanego aktywnymi popiołami lotnymi należy stosować aktywne popioły lotne z węgla brunatnego wg PN-S-96035:199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kaźnik mrozoodporności dla podłoża stabilizowanego cementem powinien wynosić 0,6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 Wo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da powinna odpowiadać wymaganiom PN-EN 1008: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 badań laboratoryjnych może zostać użyta woda pitna wodociągowa (nie mineralizowana). Woda pochodząca ze źródeł wątpliwych nie może być użyta do czasu uzyskania pozytywnych wyników badań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 STWiORB D-M-00.00.00 „Wymagania ogólne” pkt 3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Sprzęt do wykonania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rzystępujący do wykonania ulepszonego podłoża stabilizowanego spoiwami powinien wykazać się możliwością korzystania z następującego sprzę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 przypadku wytwarzania mieszanek gruntowo-spoiwowych na miejsc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eszarek jedno lub wielowirnikowych do wymieszania gruntu ze spoiwami z możliwością dozowania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ycharek, równiarek lub sprzętu rolniczego (pługi, brony, kultywatory) do spulchniania gruntu, tylko w wyjątkowych sytuacjach przy akceptacji Inżynier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iężkich szablonów do wyprofilowania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zsypywarek wyposażonych w osłony przeciwpylne i szczeliny o regulowanej szerokości do rozsypywania spoi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woźnych zbiorników na wodę, wyposażonych w urządzenia do równomiernego i kontrolowanego dozowania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alców ogumionych i stalowych wibracyjnych lub statycznych do zagęszcz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gęszczarek płytowych, ubijaków mechanicznych lub małych walców wibracyjnych do zagęszczania w miejscach trudnodostęp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eca się stosowanie mieszarek z systemem dozowania wody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WiORB D-M-00.00.00 „Wymagania ogólne” pkt 4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nsport spoiwa powinien odbywać się zgodnie z zaleceniami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szankę kruszywowo-spoiwową można przewozić dowolnymi środkami transportu, w sposób zabezpieczony przed zanieczyszczeniem, rozsegregowaniem i wysuszeniem lub nadmiernym zawilgoceniem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 Ogólne zasady wykonania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wykonania robót podano w STWiORB D-M-00.00.00 „Wymagania ogólne” pkt 5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 Warunki przystąpienia do robót</w:t>
      </w:r>
    </w:p>
    <w:p>
      <w:pPr>
        <w:pStyle w:val="Normal"/>
        <w:rPr/>
      </w:pPr>
      <w:r>
        <w:rPr>
          <w:sz w:val="22"/>
          <w:szCs w:val="22"/>
        </w:rPr>
        <w:t>Podbudowa z gruntu stabilizowanego spoiwami nie może być wykonywana wtedy, gdy podłoże jest zamarznięte i podczas opadów deszczu. Nie należy rozpoczynać stabilizacji gruntu spoiwami, jeżeli prognozy meteorologiczne wskazują na możliwy spadek temperatury poniżej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w czasie najbliższych 7 dni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3 Przygotowanie podłoża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odłoże gruntowe powinno być przygotowane zgodnie z wymaganiami określonymi w STWiORB D-04.01.01 „Profilowanie i zagęszczenie podłoża” i STWiORB D-02.00.00 „Roboty ziemne”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aliki lub szpilki do prawidłowego ukształtowania ulepszonego podłoża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Rozmieszczenie palików lub szpilek powinno umożliwiać naciągnięcie sznurków lub linek do wytyczenia robót w odstępach nie większych niż co 10 m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 Projektowanie składu mieszan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opracowanie recepty odpowiada Wykonawca. Przed przystąpieniem do robót, Wykonawca winien dostarczyć Inżynierowi zaprojektowany skład mieszanki do akcept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ustaleniu składu mieszanki powinno wziąć się pod uwagę między innym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kład optymalny mieszanki powinien zapewnić niezbędne cechy wytrzymałościowe, decydujące o nośnoś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leży uwzględnić dodatkową niezbędną ilość wody dla uzyskania właściwej wilgotności mieszan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ość wody w mieszance powinna odpowiadać wilgotności optymalnej, określonej wg próby Proctora zgodnie z PN-B-04481:1988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 Ulepszanie i stabilizacja metodą mieszania na miejscu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Do stabilizacji gruntu metodą mieszania na miejscu można użyć specjalistycznych mieszarek wieloprzejściowych lub jednoprzejściowych albo wyjątkowo maszyn rolniczych (za zgodą Inżyniera)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Spoiwo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Grunt powinien  być wymieszany z cementem w sposób zapewniający jednorodność na określoną głębokość, gwarantującą uzyskanie projektow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o wymieszaniu gruntu ze spoiw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Czas od momentu rozłożenia spoiwa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o zakończeniu mieszania należy powierzchnię warstwy wyrównać i wyprofilować do wymaganych w dokumentacji projektowej rzędnych oraz spadków poprzecznych i podłużnych. Do tego celu należy użyć równiarek. Po wyprofilowaniu należy natychmiast przystąpić do zagęszczania warstwy. Zagęszczenie należy przeprowadzić w sposób określony w p. 5.8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Składniki mieszanki i w razie potrzeby dodatki ulepszające, powinny być dozowane w ilości określonej w recepcie laboratoryjnej. Mieszarka stacjonarna powinna być wyposażona w urządzenia do wagowego dozowania gruntu i spoiwa oraz objętościowego dozowania wod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rzed ułożeniem mieszanki należy podłoże zwilżyć wodą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Grubość warstwy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rientacyjna grubość poszczególnych warstw podbudowy z gruntu stabilizowanego spoiwem hydraulicznym nie powinna przekracz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5 cm - przy mieszaniu na miejscu sprzętem rolnicz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8 cm - przy mieszaniu na miejscu sprzętem specjalistycz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2 cm - przy mieszaniu w mieszarce stacjonar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projektowana grubość warstwy podbudowy jest większa od maksymalnej, to stabilizację należy wykonywać w dwóch warstw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Zagęszcza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gęszczanie warstwy gruntu stabilizowanego spoiwem hydraulicznym należy prowadzić przy użyciu walców gładkich, wibracyjnych lub ogumionych, w zestawie wskazanym w STWiOR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technologii mieszania na miejscu, operacje zagęszczania i obróbki powierzchniowej muszą być zakończone nie później niż w ciągu 5 godzin dla ulepszania i w ciągu 2 godzin w przypadku stabilizacji, licząc od momentu rozpoczęcia mieszania gruntu ze spoiw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gęszczanie należy kontynuować do osiągnięcia wskaźnika zagęszczenia mieszanki określonego wg BN-77/8931-12 [25] nie mniejszego od podanego w PN-S-02205:1998 „Drogi samochodowe. Roboty ziemne” lub w przypadku podbudowy pomocniczej Is nie mniejszego niż 1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czególną uwagę należy poświęcić zagęszczeniu mieszanki w sąsiedztwie spoin roboczych podłużnych i poprzecznych oraz wszelkich urządzeń obc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 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9 Pielęgnacja warstwy z gruntu stabilizowanego spoiwem hydrauliczny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lęgnacja podbudowy powinna być przeprowadzona według jednego z następujących sposobó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skropienie warstwy emulsją asfaltową, w ilości od 0,5 do 1,0 kg/m2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skropienie specjalnymi preparatami powłokotwórczymi posiadającymi aprobatę techniczną wydaną przez uprawnioną jednostkę, po uprzednim zaakceptowaniu ich użycia przez Inżynier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utrzymanie w stanie wilgotnym poprzez kilkakrotne skrapianie wodą w ciągu dnia, w czasie co najmniej 7 dn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rzykrycie na okres 7 dni nieprzepuszczalną folią z tworzywa sztucznego, ułożoną na zakład o szerokości  co najmniej 30 cm i zabezpieczoną przed zerwaniem z powierzchni warstwy przez wiat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przykrycie warstwą piasku lub grubej włókniny technicznej i utrzymywanie jej w stanie wilgotnym w czasie co najmniej 7 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należy dopuszczać żadnego ruchu pojazdów i maszyn po podbudowie w okresie 7 dni po wykonaniu.  Po tym czasie ewentualny ruch technologiczny może odbywać się wyłącznie za zgodą Inżyniera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0 Odcinek prób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 najmniej na 3 dni przed rozpoczęciem robót, Wykonawca powinien wykonać odcinek próbny w celu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stwierdzenia czy sprzęt budowlany do spulchnienia, mieszania, rozkładania i zagęszczania jest właściw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określenia grubości warstwy materiału w stanie luźnym, koniecznej do uzyskania wymaganej grubości warstwy po zagęszczeni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określenia potrzebnej liczby przejść walców do uzyskania wymaganego wskaźnika zagęszczenia warstwy. </w:t>
      </w:r>
    </w:p>
    <w:p>
      <w:pPr>
        <w:pStyle w:val="Normal"/>
        <w:rPr/>
      </w:pPr>
      <w:r>
        <w:rPr>
          <w:sz w:val="22"/>
          <w:szCs w:val="22"/>
        </w:rPr>
        <w:t>Na odcinku próbnym Wykonawca powinien użyć materiałów oraz sprzętu takich, jakie będą stosowane do wykonywania podbudowy lub ulepszonego podłoża. Powierzchnia odcinka próbnego powinna wynosić od 400 do 8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cinek próbny powinien być zlokalizowany w miejscu wskazanym przez Inżynie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wca może przystąpić do wykonywania podbudowy lub ulepszonego podłoża po zaakceptowaniu odcinka próbnego przez Inżynie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cyzję o konieczności wykonania odcinka próbnego podejmuje Inżynier. 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1 Utrzymanie ulepszonego podłoż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lepszone podłoże z gruntu stabilizowanego spoiwem hydraulicznym po wykonaniu, a przed ułożeniem następnej warstwy, powinny być utrzymywane w dobrym stani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 przeprowadzenia bieżących napraw podbudowy lub ulepszonego podłoża uszkodzonych wskutek oddziaływania czynników atmosferycznych, takich jak opady deszczu i śniegu oraz mroz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wca jest zobowiązany wstrzymać ruch budowlany po okresie intensywnych opadów deszczu, jeżeli wystąpi możliwość uszkodzenia podbudowy lub ulepszonego podłoż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stwa stabilizowana spoiwami hydraulicznymi powinna być przykryta przed zimą warstwa nawierzchni lub zabezpieczona przed niszczącym działaniem czynników atmosferycznych w inny sposób zaakceptowany przez Inżyniera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TWiORB D-M-00.00.00 „Wymagania ogólne” pkt 6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Badania przed przystąpieniem do 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 przystąpieniem do robót Wykonawca powinien wykonać badania spoiw i gruntów przeznaczonych do wykonania robót i przedstawić wyniki tych badań Inżynierowi w celu akceptacji. 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Badania w czasie robót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1 Badania w czasie wykonywania stabilizacji gruntów spoiwem hydrauliczny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zęstotliwość oraz zakres badań w czasie wykonywania stabilizacji podano w tablicy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lica 1 –Częstotliwość badań i pomiarów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84"/>
        <w:gridCol w:w="1997"/>
        <w:gridCol w:w="21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tliwość bada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liczba badań na dziennej działce roboczej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owierzchnia podbudowy lub ulepszonego podłoża przypadająca na jedno bada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gruntu, rodzaj gruntu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każdej zmianie rodzaju grun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mieszanki gruntu ze spoiwem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orodność i głębokość wymieszania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 warstwy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ulepszonego podłoż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 i 28-dniowa przy stabilizacji cementem                   i wapn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 i 42-dniowa przy stabilizacji popiołami lotny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0-dniowa przy stabilizacji żużlem granulowa-  ny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rób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rób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rób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rozoodporność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projektowaniu i w przypadkach wątpliwych</w:t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spoiwa 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projektowaniu składu mieszanki i przy każdej zmianie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wody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ażdego wątpliwego źródła</w:t>
            </w:r>
          </w:p>
        </w:tc>
      </w:tr>
      <w:tr>
        <w:trPr>
          <w:trHeight w:val="1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właściwości gruntu i ustalenie dodatku spoiwa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każdej zmianie rodzaju gruntu</w:t>
            </w:r>
          </w:p>
        </w:tc>
      </w:tr>
      <w:tr>
        <w:trPr>
          <w:trHeight w:val="1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skaźnik nośności CBR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ach wątpliwych i na zlecenie Inżyniera</w:t>
            </w:r>
          </w:p>
        </w:tc>
      </w:tr>
    </w:tbl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1). Badanie wykonuje się przy stabilizacji gruntu metodą mieszania na miejscu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2). Badanie wykonuje się przy stabilizacji gruntu lub kruszyw cementem, wapnem i popiołami lotnymi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3). Badanie wykonuje się przy stabilizacji gruntu wapnem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1.1 Uziarnienie grun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óbki do badań należy pobierać z podłoża przed podaniem spoiwa. Uziarnienie gruntu powinno być zgodne z wymaganiami podanymi w p. 2.3 dotyczących poszczególnych rodzajów ulepszonego podłoża.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1.2 Wilgotność mieszanki gruntu stabilizowanej spoiw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gotność mieszanki powinna być równa wilgotności optymalnej, określonej w projekcie składu tej mieszanki, z tolerancją +10% -20% jej wartości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1.3 Jednorodność i głębokość wymiesza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rodność wymieszania gruntu ze spoiwem polega na ocenie wizualnej jednolitego zabarwienia mieszanki. Głębokość wymieszania mierzy się w odległości min. 0,5 m od krawędzi warstwy gruntu stabilizowanego spoiwem. Głębokość wymieszania powinna być taka, aby grubość warstwy po zagęszczeniu była równa projektowanej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1.4 Zagęszczenie warstw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szanka powinna być zagęszczana do osiągnięcia wskaźnika zagęszczenia nie mniejszego od 1,00 oznaczonego zgodnie z BN-77/8931-12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1.5 Grubość ulepszonego podłoż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ubość warstwy należy mierzyć bezpośrednio po jej zagęszczeniu w odległości co najmniej 0,5 m od krawędzi. Grubość warstwy nie może różnić się od projektowanej o więcej niż ± 1 c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1.6 Wytrzymałość na ściska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określonymi przez Inżyniera, jednak nie mniejsze ni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dla podłoża stabilizowanego cementem: R7=1,3 MPa i R28=2,5 MP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la podłoża stabilizowanego wapnem: R7=0,3 MPa, R28=0,5 MPa, R42=2,5 MPa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1.7 Mrozoodporn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kaźnik mrozoodporności określany przez spadek wytrzymałości na ściskanie próbek poddawanych cyklom zamrażania i odmrażania powinien być zgodny z wymaganiami określonymi przez Inżyniera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1.8 Właściwości spoi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każdej dostawy należy określić właściwości spoiwa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1.9 Badanie wod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 przypadkach wątpliwych należy przeprowadzić badania wody wg PN-EN 1008:2004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1.10 Badanie właściwości grunt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łaściwości gruntu należy badać przy każdej zmianie rodzaju gruntu. Właściwości powinny być zgodne z przyjętymi w receptach roboczych opracowanych przez laboratorium Wykonawcy.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2 Badania w czasie wykonywania ulepszania gruntów spoiw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gruntów ulepszonych spoiwem wymagane jest uzyskanie odpowiedniego wskaźnika zagęszczenia oraz odpowiedniej nośności na poszczególnych powierzchniach robót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 Wymagania dotyczące cech geometrycznych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 Ulepszone podłoże z gruntów stabilizowanych spoiwem hydraulicznym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1 Częstotliwość oraz zakres badań i pomiar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stotliwość oraz zakres badań i pomiarów dotyczących cech geometrycznych podaje tablica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ica 2 Częstotliwość oraz zakres badań i pomiarów wykonanej warstwy ulepszonego gruntów stabilizowanych spoiw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46"/>
        <w:gridCol w:w="39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 i pomiaró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 badań i pomiar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ki poprzeczne*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100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ztałtowanie osi w planie*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100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podbudowy i ulepszonego podłoż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3 punktach, lecz nie rzadziej niż raz na 20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) Dodatkowe pomiary spadków poprzecznych i ukształtowania osi w planie należy wykonać w punktach głównych łuków poziomych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2 Szerokość ulepszonego podło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rokość ulepszonego podłoża nie może różnić się od szerokości projektowanej o więcej niż +10cm, -5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jezdniach bez krawężników szerokość podbudowy powinna być większa od szerokości warstwy wyżej leżącej o co najmniej 25 cm.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3 Nierówności podłużne ulepszonego podło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równości podłużne ulepszonego podłoża mierzyć planografem, zgodnie z normą BN-68/8931-04. Za zgodą inżyniera dopuszcza się pomiar 4-metrową łat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erówności poprzeczne ulepszonego podłoża należy 4-metrową łat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erówności nie powinny przekraczać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5mm dla ulepszonego podłoża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4 Spadki poprzeczne ulepszonego podło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adki poprzeczne ulepszonego podłoża powinny być zgodne z dokumentacją projektową z tolerancją ± 0,5 %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5 Rzędne wysokościowe ulepszonego podło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óżnice pomiędzy rzędnymi wykonanej warstwy ulepszonego podłoża a rzędnymi projektowanymi nie powinny przekraczać +1cm, -2cm.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6 Ukształtowanie osi ulepszonego podło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 ulepszonego podłoża w planie nie może być przesunięta w stosunku do osi projektowanej o więcej niż ±5cm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7 Grubość ulepszonego podło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ubość ulepszonego podłoża nie może różnić się od grubości projektowanej o więcej niż  +10%, -10%. 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Zasady postępowania z wadliwie wykonanymi odcinkami ulepszonego podłoża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1 Niewłaściwe cechy geometryczne gruntów stabilizowanych i ulepszonych spoiwem hydrauliczny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żeli po wykonaniu badań na ulepszonym podłożu stwierdzi się, że odchylenia cech geometrycznych przekraczają wielkości określone w p. 6.4 to warstwa zostanie zerwana na całą grubość i ponownie wykonana na koszt Wykonawcy. Dopuszcza się inny rodzaj naprawy wykonany na koszt Wykonawcy, o ile zostanie on zaakceptowany przez Inżynie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szerokość podbudowy lub ulepszonego podłoża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dopuszcza się mieszania składników mieszanki na miejscu. Roboty te Wykonawca wykona na własny koszt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2 Niewłaściwa grubość warstwy z gruntów stabilizowanych lub ulepszonych spoiwem hydrauliczn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wszystkich powierzchniach wadliwych pod względem grubości Wykonawca wykona naprawę przez zerwanie wykonanej warstwy, usunięcie zerwanego materiału i ponowne wykonanie warstwy o odpowiednich właściwościach i o wymaganej grubości. Roboty te Wykonawca wykona na własny koszt. Po wykonaniu tych robót nastąpi ponowny pomiar i ocena grubości warstwy, na koszt Wykonawcy.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3 Niewłaściwa wytrzymałość podbudowy z gruntu stabilizowanego spoiwem hydrauliczny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wytrzymałość średnia próbek będzie mniejsza od dolnej granicy podanej w dokumentacji projektowej, to warstwa wadliwie wykonana zostanie zerwana i wymieniona na nową o odpowiednich właściwościach na koszt Wykonawcy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 STWiORB D-M-00.00.00. pkt 7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ind w:right="-11" w:hanging="0"/>
        <w:rPr/>
      </w:pPr>
      <w:r>
        <w:rPr>
          <w:sz w:val="22"/>
          <w:szCs w:val="22"/>
        </w:rPr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ulepszonego podłoża z gruntów stabilizowanych spoiwami hydraulicznymi.</w:t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  <w:t>Obmiaru robót dokonuje Wykonawca po pisemnym powiadomieniu Inżyniera/Kierownika projektu o zakresie obmierzanych robót i terminie obmiaru, co najmniej na 3 dni przed tym terminem. Wyniki obmiaru powinny zostać wpisane do książki obmiarów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 STWiORB D-M-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zgodne z dokumentacją projektową, STWiORB i wymaganiami Inżyniera, jeżeli wszystkie pomiary i badania z zachowaniem tolerancji wg pkt 6 dały wyniki pozytywne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 STWiORB D-M-00.00.00 „Wymagania ogólne” pkt 9.</w:t>
      </w:r>
    </w:p>
    <w:p>
      <w:pPr>
        <w:pStyle w:val="TOMEKNAGWEK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ind w:right="-11" w:hanging="0"/>
        <w:rPr/>
      </w:pPr>
      <w:r>
        <w:rPr>
          <w:sz w:val="22"/>
          <w:szCs w:val="22"/>
        </w:rPr>
        <w:t>Cena wykonani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ulepszonego podłoża z gruntów stabilizowanych spoiwami hydraulicznymi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w przypadku wytwarzania mieszanek kruszywowo-spoiwowych w mieszarkach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prace pomiarowe i 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rczenie materiałów, wyprodukowanie mieszanki i jej transport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rczenie, ustawienie, rozebranie i odwiezienie prowadnic oraz innych materiałów i urządzeń pomocnicz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rozłożenie i zagęszczenie mieszan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pielęgnacja wykonanej warstw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prowadzenie pomiarów i badań laboratoryjnych, wymaganych w specyfikacji technicz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nne roboty składające się na kompletne wykonanie zakresu przewidzianego w STWIORB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w przypadku wytwarzania mieszanek gruntowo-spoiwowych na miejsc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prace pomiarowe i 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spulchnienie grunt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rczenie, ustawienie, rozebranie i odwiezienie prowadnic oraz innych materiałów i urządzeń pomocnicz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rczenie i rozścielenie składników zgodnie z receptą laboratoryjn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wymieszanie gruntu rodzimego lub ulepszonego kruszywem ze spoiwem w korycie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zagęszczenie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>
          <w:sz w:val="22"/>
          <w:szCs w:val="22"/>
        </w:rPr>
      </w:pPr>
      <w:r>
        <w:rPr>
          <w:sz w:val="22"/>
          <w:szCs w:val="22"/>
        </w:rPr>
        <w:t>pielęgnacja wykonanej warstw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prowadzenie pomiarów i badań laboratoryjnych, wymaganych w specyfikacji technicz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ne roboty składające się na kompletne wykonanie zakresu przewidzianego w STWIORB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 I OZNACZENIA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PN-B-04481:1988 Grunty budowlane. Badania próbek gruntu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PN-EN1097-5:2001 Badania mechanicznych i fizycznych właściwości kruszyw – Część 5: Oznaczanie zawartości wody przez suszenie w suszarce z wentylacją.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BN-64/8931-02 Drogi samochodowe. Oznaczanie modułu odkształcenia nawierzchni podatnych i podłoża przez obciążenie płytą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BN-68/8931-04 Drogi samochodowe. Pomiar równości nawierzchni planografem i łatą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PN-EN 197-1:2002 Cement część 1: Skład, wymagania i kryteria zgodności dotyczące cementu powszechnego użytku.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PN-EN 1008:2004 Woda zarobowa do betonu. Specyfikacja pobierania próbek, badania i ocena przydatności wody zarobowej do betonu, w tym wody odzyskanej z procesów produkcji betonu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PN-EN 196-6:1997 Metody badania cementu. Oznaczenie stopnia zmielenia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PN-EN 459-1:2003 Wapno budowlane – Część 1: Definicje, wymagania i kryteria zgodności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PN-S-96035:1997 Drogi samochodowe - Popioły lotne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BN-77/8931-12 Oznaczanie wskaźnika zagęszczenia gruntu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. Rozporządzenie Rady Ministrów z dnia 3 grudnia 2002 r. w sprawie wymagań dotyczących zawartości naturalnych izotopów promieniotwórczych w surowcach i materiałach stosowanych w budynkach przeznaczonych na pobyt ludzi i inwentarza żywego, a także w odpadach przemysłowych stosowanych w budownictwie, oraz kontroli zawartości tych izotopów. Dz. U. Nr 220 poz. 1850 </w:t>
      </w:r>
    </w:p>
    <w:p>
      <w:pPr>
        <w:pStyle w:val="TOMEKNagwek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 Instrukcja ITB Nr 234/2003 Wytyczne badania promieniotwórczoci naturalnej surowców i materiałów budowlanych. </w:t>
      </w:r>
    </w:p>
    <w:p>
      <w:pPr>
        <w:pStyle w:val="TOMEKNagwek5"/>
        <w:spacing w:before="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m=2,5 MPa oznacza wytrzymałość  28 dniową od 1,5 MPa do 2,5 MPa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caps/>
          <w:spacing w:val="-3"/>
          <w:sz w:val="22"/>
          <w:szCs w:val="22"/>
        </w:rPr>
      </w:pPr>
      <w:r>
        <w:rPr>
          <w:cap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4.05.00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OMEKNagwek5Znak">
    <w:name w:val="TOMEK - Nagłówek 5 Znak"/>
    <w:qFormat/>
    <w:rPr>
      <w:rFonts w:ascii="Calibri" w:hAnsi="Calibri" w:cs="Arial"/>
    </w:rPr>
  </w:style>
  <w:style w:type="character" w:styleId="TOMEKNAGWEK4Znak">
    <w:name w:val="TOMEK - NAGŁÓWEK 4 Znak"/>
    <w:qFormat/>
    <w:rPr>
      <w:rFonts w:ascii="Calibri" w:hAnsi="Calibri" w:cs="Arial"/>
      <w:b/>
    </w:rPr>
  </w:style>
  <w:style w:type="character" w:styleId="TOMEKNAGWEK3Znak">
    <w:name w:val="TOMEK - NAGŁÓWEK 3 Znak"/>
    <w:qFormat/>
    <w:rPr>
      <w:rFonts w:ascii="Calibri" w:hAnsi="Calibri" w:cs="Arial"/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2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OMEKNagwek5">
    <w:name w:val="TOMEK - Nagłówek 5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</w:rPr>
  </w:style>
  <w:style w:type="paragraph" w:styleId="TOMEKNAGWEK4">
    <w:name w:val="TOMEK - NAGŁÓWEK 4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  <w:b/>
    </w:rPr>
  </w:style>
  <w:style w:type="paragraph" w:styleId="TOMEKNAGWEK3">
    <w:name w:val="TOMEK - NAGŁÓWEK 3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Calibri" w:hAnsi="Calibri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8-08-06T07:14:00Z</dcterms:modified>
  <cp:revision>11</cp:revision>
  <dc:subject>Droga Nr 2</dc:subject>
  <dc:title>Odtworzenie trasy</dc:title>
</cp:coreProperties>
</file>