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8"/>
          <w:tab w:val="left" w:pos="72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6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Ścinanie i uzupełnianie poboczy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Przedmiotem niniejszej szczegółowej specyfikacji technicznej (SST) są wymagania ogólne dotyczące wykonania i odbioru robót drogowych związanych ze ścinaniem i uzupełnieniem poboczy gruntowych związanych z </w:t>
      </w:r>
      <w:r>
        <w:rPr>
          <w:b/>
          <w:sz w:val="22"/>
          <w:szCs w:val="22"/>
        </w:rPr>
        <w:t>wykonanie mechanicznego ścinania zawyżonych poboczy na drogach powiatowych na terenie powiatu mieleckiego z odwozem ziemi własnym transportem w 2019 r.</w:t>
      </w:r>
    </w:p>
    <w:p>
      <w:pPr>
        <w:pStyle w:val="Heading2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1.2. Zakres stosowania SST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3. </w:t>
      </w:r>
      <w:r>
        <w:rPr>
          <w:sz w:val="22"/>
          <w:szCs w:val="22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4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42-6: Roboty w zakresie naprawy dróg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, ich pozyskiwania i składowania, podano w O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o uzupełnia poboczy należy użyć materiału z frezowania nawierzchni asfaltowej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ścinania i uzupełniania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do profilowa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ładowarek czoł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walców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płytowych zagęszczarek wibracyjn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- przewoźnych zbiorników na wodę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4.2. Transport materiałów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2. 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cinanie pobocz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dokumentacji projektowej spadkiem poprzeczn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godnić z Inżyniere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tymalnej poprzez dodanie wody i zagęścić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oszczenia, według normalnej metod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Uzupełni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łaściwościach podobnych do materiału, z którego zostały pobocza wykona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ęszczenia według normalnej prób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 KONTROLA JAK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1. Ogólne zasady kontroli ja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1. </w:t>
      </w:r>
      <w:r>
        <w:rPr>
          <w:sz w:val="22"/>
          <w:szCs w:val="22"/>
        </w:rPr>
        <w:t>Spadki poprzeczn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2. </w:t>
      </w:r>
      <w:r>
        <w:rPr>
          <w:sz w:val="22"/>
          <w:szCs w:val="22"/>
        </w:rPr>
        <w:t>Równość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świt pod łata nie może przekraczać 15 m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bmiaru robót podano w SST D-M-00.00.00 „Wymagania ogólne” pkt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dnostka obmiarowa jest m2 (metr kwadratowy) wykonanych robót na pobocz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9. PODSTAWA PŁATN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na wykonania 1 m2 robót obejmuj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ace pomiarowe i przygotowawcz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znakowanie robó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dwiezienie gruntu na odkła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dostarczenie materiału uzupełniającego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rozłożenie materiału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zagęszczenie pobocz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 PRZEPISY ZWI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ZA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 Nor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N-B-04481 Grunty budowlane. Badania laboratoryj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BN-68/8931-04 Drogi samochodowe. Pomiar równości nawierzchn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42:00Z</dcterms:created>
  <dc:creator>As</dc:creator>
  <dc:description/>
  <cp:keywords/>
  <dc:language>en-US</dc:language>
  <cp:lastModifiedBy>AGNIESZKA.KACZKOWSKA</cp:lastModifiedBy>
  <cp:lastPrinted>2012-09-03T12:49:00Z</cp:lastPrinted>
  <dcterms:modified xsi:type="dcterms:W3CDTF">2019-03-14T09:21:00Z</dcterms:modified>
  <cp:revision>37</cp:revision>
  <dc:subject/>
  <dc:title/>
</cp:coreProperties>
</file>