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óg powiatowych:                      Nr 1 160R relacji Załuże - Zabrnie - Wadowice – Piątkowiec w km 9+000 - 16+677 i Nr 1 164R relacji  Wierzchowiny - Bór - Jamy w km 0+000 - 0+750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9-23T08:18:00Z</dcterms:modified>
  <cp:revision>33</cp:revision>
  <dc:subject>Droga Nr 2</dc:subject>
  <dc:title>Odtworzenie trasy</dc:title>
</cp:coreProperties>
</file>