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21R klasy "L" - lokalnej polegająca na budowie drogi dla pieszych w m. Rożniaty w granicy istniejącego pasa drogowego o długości 0,46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6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3-05-23T07:20:00Z</dcterms:modified>
  <cp:revision>48</cp:revision>
  <dc:subject/>
  <dc:title>D</dc:title>
</cp:coreProperties>
</file>