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PZD.261.16.2019 – numer referencyjny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</w:rPr>
              <w:t>Zamówienie:</w:t>
            </w:r>
          </w:p>
        </w:tc>
      </w:tr>
      <w:tr>
        <w:trPr>
          <w:trHeight w:val="356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84" w:hanging="568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K   Koszenie traw w ciągu dróg powiatowych na terenie powiatu mieleckiego w latach 2019 ÷ 2022: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1 – wykonanie koszenia poboczy, skarp rowów i nasypów na terenie gmin: Gawłuszowice, Borowa, Czermin, Wadowice Górne, cz. Mielec, cz. Tuszów Narodowy, cz. Padew Narodowa i cz. Radomyśl Wielki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2 – wykonanie koszenia poboczy, skarp rowów i nasypów na terenie gmin: Przecław, cz. Mielec, cz. Radomyśl Wielki, cz. Tuszów Narodowy, cz. Padew Narodowa i miasta Mielec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3 – wykonywanie koszenia traw z pasów zieleni w ciągach dróg powiatowych na terenie miasta Mielca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18" w:hanging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Każde z w/w zadań, będące odrębną częścią, traktowane jest jako odrębne zamówienie, dla którego prowadzone jest odrębne postępowanie</w:t>
            </w: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ul. Korczaka 6a, 39-300 Mielec </w:t>
            </w:r>
          </w:p>
        </w:tc>
      </w:tr>
      <w:tr>
        <w:trPr/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5. Kosztorys Ofertowy z załącznikami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b/>
                <w:b/>
              </w:rPr>
            </w:pPr>
            <w:r>
              <w:rPr>
                <w:b/>
              </w:rPr>
              <w:t>77312000-0 usługi usuwania chwastów</w:t>
            </w:r>
          </w:p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>77314100-5 usługi w zakresie trawników</w:t>
            </w:r>
          </w:p>
        </w:tc>
      </w:tr>
      <w:tr>
        <w:trPr>
          <w:trHeight w:val="711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rzec 2019 r.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Rozdz. 3 Specyfikacji Istotnych Warunków Zamówienia oraz Szczegółowym Opisem Przedmiotu Zamówienia Rozdz. 4 SWIZ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Rozdział 5 SI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5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3-11T12:46:00Z</dcterms:modified>
  <cp:revision>72</cp:revision>
  <dc:subject/>
  <dc:title>Nazwa zadania:</dc:title>
</cp:coreProperties>
</file>