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48.2018 – numer referencyjny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emont drogi powiatowej Nr 1 143R relacji Gawłuszowice - Chrząstów – Miele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 km 2+170 do km 4+970 na długości 2,8 km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18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8-08-10T11:46:00Z</dcterms:modified>
  <cp:revision>32</cp:revision>
  <dc:subject/>
  <dc:title>Nazwa zadania:</dc:title>
</cp:coreProperties>
</file>