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4R w km 0+000 ÷ 2+ 882 w m. Brzyście i Babich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6.11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1-16T12:51:00Z</dcterms:modified>
  <cp:revision>65</cp:revision>
  <dc:subject/>
  <dc:title>Nazwa zadania:</dc:title>
</cp:coreProperties>
</file>