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1</w:t>
      </w:r>
    </w:p>
    <w:p>
      <w:pPr>
        <w:pStyle w:val="Subtitle"/>
        <w:jc w:val="center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na wykonanie koszenia poboczy skarp rowów i nasypów w 2023 roku, na terenie gmin: Gawłuszowice, Borowa, Czermin, Wadowice Górne, cz. Mielec,               cz. Tuszów Narodowy, cz. Padew Narodowa i cz. Radomyśl Wielki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  <w:gridCol w:w="1649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7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5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1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3R Gawłuszowice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  ul. Kilińskego (obok działe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13+5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+502 ÷ 13+8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5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0,3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0,2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8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 1 200 – 4 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 600 – 3 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1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7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8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4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0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6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7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0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9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9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50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0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+679 ÷ 16+6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9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19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8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3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9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5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2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3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65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2) Sadkowa Góra - Jaślan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+865 ÷ 36+1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r 985) Tuszów N. – Miele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+000 ÷ 28+6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+000 ÷ 29+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7,6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8,7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-35 530 – 5,5m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9 580 – 4 m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na droga woj. nr 983 </w:t>
            </w:r>
          </w:p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 ronda w Rzędzianowicach do skrzyżowania z dr. Lisia Góra – Mielec w m. Wola Mieleck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- 25 800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– 21 5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171 732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1 717,32 arów 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ad. Nr 1 – na terenie Gmin: Gawłuszowice, Borowa, Czermin, Wadowice Górne, cz. Mielec, cz. Tuszów Narodowy, cz. Padew Narodowa i cz. Radomyśl Wielki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9"/>
        <w:gridCol w:w="530"/>
        <w:gridCol w:w="18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bookmarkStart w:id="0" w:name="_Hlk130297519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17,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netto za 1 a  koszenia w 2023 roku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netto za jednokrotne koszenie                              (poz.1 x poz.2)                                                               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dwukrotne koszenie                                      (2 x poz. 3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… % od ceny netto zamówienia          (… % od poz. 4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ena brutto zamówienia                                             (poz. 4 + poz. 5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1.1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2-16T09:18:00Z</cp:lastPrinted>
  <dcterms:modified xsi:type="dcterms:W3CDTF">2023-03-27T09:36:00Z</dcterms:modified>
  <cp:revision>68</cp:revision>
  <dc:subject/>
  <dc:title/>
</cp:coreProperties>
</file>