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2</w:t>
      </w:r>
    </w:p>
    <w:p>
      <w:pPr>
        <w:pStyle w:val="Subtitle"/>
        <w:jc w:val="center"/>
        <w:rPr>
          <w:rFonts w:ascii="Arial" w:hAnsi="Arial" w:cs="Arial"/>
          <w:sz w:val="32"/>
          <w:szCs w:val="24"/>
          <w:u w:val="none"/>
        </w:rPr>
      </w:pPr>
      <w:r>
        <w:rPr>
          <w:rFonts w:cs="Arial" w:ascii="Arial" w:hAnsi="Arial"/>
          <w:sz w:val="32"/>
          <w:szCs w:val="24"/>
          <w:u w:val="none"/>
        </w:rPr>
      </w:r>
    </w:p>
    <w:p>
      <w:pPr>
        <w:pStyle w:val="Subtitle"/>
        <w:jc w:val="center"/>
        <w:rPr/>
      </w:pPr>
      <w:r>
        <w:rPr>
          <w:rFonts w:cs="Arial" w:ascii="Arial" w:hAnsi="Arial"/>
          <w:u w:val="none"/>
        </w:rPr>
        <w:t>na wykonanie koszenia poboczy, skarp rowów i nasypów w 2024 roku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883"/>
        <w:gridCol w:w="924"/>
        <w:gridCol w:w="1523"/>
      </w:tblGrid>
      <w:tr>
        <w:trPr>
          <w:trHeight w:val="255" w:hRule="atLeast"/>
        </w:trPr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208 ÷  5+7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2+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4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8+0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3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530 ÷  6+9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75 ÷  27+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1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5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R Przecław – Rydzów - Piątkowie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2+9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2+8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8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13 ÷ 10+3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480 ÷ 20+4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688 ÷  7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40 ÷  19+7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6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8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41R ul. Wojska Polskiego</w:t>
            </w:r>
            <w:r>
              <w:rPr>
                <w:sz w:val="18"/>
                <w:szCs w:val="18"/>
              </w:rPr>
              <w:t>(Mościska – Melnox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R ul. Wito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2+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- 6 600 – 3 m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 200 – 1 m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Łuż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– 5 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na droga woj. nr 9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ronda w Piątkowcu do skrzyżowania z dr Nr 1 152R Borowa – Przecła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P – 13 8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L – 9 2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 077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 750,77 arów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right="-284" w:hanging="360"/>
        <w:contextualSpacing/>
        <w:rPr>
          <w:sz w:val="22"/>
          <w:szCs w:val="22"/>
        </w:rPr>
      </w:pPr>
      <w:r>
        <w:rPr>
          <w:sz w:val="22"/>
          <w:szCs w:val="22"/>
        </w:rPr>
        <w:t>Zad. Nr 2 – na terenie Gmin: Przecław, cz. Mielec, cz. Radomyśl Wielki, cz. Tuszów Narodowy, cz. Padew Narodowa i miasta Mielec</w:t>
      </w:r>
    </w:p>
    <w:p>
      <w:pPr>
        <w:pStyle w:val="Normal"/>
        <w:widowControl w:val="false"/>
        <w:autoSpaceDE w:val="false"/>
        <w:spacing w:before="0" w:after="0"/>
        <w:ind w:left="720" w:right="-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6"/>
        <w:gridCol w:w="570"/>
        <w:gridCol w:w="18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50,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1a  koszenia w 2024 roku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jednokrotne koszenie                              (poz.1 x poz.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dwukrotne koszenie                                     (2 x poz. 3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odatek VAT … % od ceny netto zamówienia           (…% od poz. 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 (poz. 4 + poz. 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2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10:43:00Z</cp:lastPrinted>
  <dcterms:modified xsi:type="dcterms:W3CDTF">2024-04-03T12:36:00Z</dcterms:modified>
  <cp:revision>79</cp:revision>
  <dc:subject/>
  <dc:title/>
</cp:coreProperties>
</file>