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/>
      </w:pPr>
      <w:r>
        <w:rPr>
          <w:rFonts w:cs="Arial" w:ascii="Arial" w:hAnsi="Arial"/>
          <w:sz w:val="32"/>
          <w:szCs w:val="32"/>
        </w:rPr>
        <w:t>Kosztorys ofertowy – Zad. nr 1</w:t>
      </w:r>
    </w:p>
    <w:p>
      <w:pPr>
        <w:pStyle w:val="Subtitle"/>
        <w:jc w:val="center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na wykonanie koszenia poboczy skarp rowów i nasypów w 2024 roku, na terenie gmin: Gawłuszowice, Borowa, Czermin, Wadowice Górne, cz. Mielec,               cz. Tuszów Narodowy, cz. Padew Narodowa i cz. Radomyśl Wielki</w:t>
      </w:r>
    </w:p>
    <w:p>
      <w:pPr>
        <w:pStyle w:val="Subtitle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4292"/>
        <w:gridCol w:w="1727"/>
        <w:gridCol w:w="1080"/>
        <w:gridCol w:w="1649"/>
      </w:tblGrid>
      <w:tr>
        <w:trPr>
          <w:trHeight w:val="255" w:hRule="atLeast"/>
        </w:trPr>
        <w:tc>
          <w:tcPr>
            <w:tcW w:w="6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Wykaz dró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m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21R Suchorzów – Gawłuszowice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817 ÷ 16+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1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8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3R Dymitrów Duży – Domacyny Wielki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566 ÷  2+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5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35R Padew Narodowa – Przykop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5+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1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86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36R Padew Narodowa – Kębłów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+000 ÷  3+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8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78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47R Przybyły – Rożniaty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4+5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51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 145R Młodochów – Brzyści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6+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4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6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4R Chrząstów – Tuszów Mał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4+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13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6R Borki Nizińskie – Babich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2+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4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6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3R Gawłuszowice – Miele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+   ul. Kilińskego (obok działek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+000 ÷  13+5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+502 ÷ 13+8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5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-0,3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0,2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86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- 1 200 – 4 m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 600 – 3 m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2R Chrząstów – Malinie – Trześń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3+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3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 185R Złotniki – Chorzelów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2+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1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7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47R Gliny Wielkie – Gawłuszowice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11+0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7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03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48R Gliny Małe – Borowa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504 ÷  4,8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83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9R Gliny Małe – Sadkowa Gór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2+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4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50R Gliny Wielkie – Łysaków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3+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0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5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51R Górki – Czermin – Rzędzianowice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8+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6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706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52R Borowa – Czermin – Wola Mielecka – Kiełków – Przecław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14+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7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803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 153R Czermin – Ziempniów – gr. wojew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9+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9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99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 154R Breń Osuchowski – Kawęczyn – Wadowice Górn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7+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5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 155R Breń Osuchowski – Dąbrówka Osuchowska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3+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50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76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56R Trzciana – Kawęczyn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4+2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8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33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58R Wampierzów – Zabrnie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6+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0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5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59R Wadowice Dolne – Budzyń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2+6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9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60R Borki – Załuże – Zabrnie – Wadowice – Piątkowiec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+679 ÷ 16+677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9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19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 163R Zgórsko – Wola Wadowsk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10+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8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38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64R Wierzchowiny – Bór – Jamy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5+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91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65R Wadowice Górne – Zgórsko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2+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0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21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66R Partynia – Jamy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9+4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5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26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73R Radomyśl Wielki – Dulcza Mał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l. Kościuszki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6+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0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4R Dąbrowa Tarnowska – Radomyśl Wielki (ul. Wałowa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+718 ÷ 22+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63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78R Radgoszcz – Dulcza Wielka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+077 ÷ 6+7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,65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35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 179R Dulcza W. – Żarówka – Jastrząbka St.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5+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1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76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r 982) Sadkowa Góra - Jaślan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+865 ÷ 36+15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8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54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r 985) Tuszów N. – Miele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+000 ÷ 28+6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+000 ÷ 29+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-7,600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-8,7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-35 530 – 5,5m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- 29 580 – 4 m 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wna droga woj. nr 983 </w:t>
            </w:r>
          </w:p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d ronda w Rzędzianowicach do skrzyżowania z dr. Lisia Góra – Mielec w m. Wola Mielecka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 - 25 800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– 21 50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ZADANIE NR 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dro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171 732 m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1 717,32 arów </w:t>
            </w:r>
          </w:p>
        </w:tc>
      </w:tr>
    </w:tbl>
    <w:p>
      <w:pPr>
        <w:pStyle w:val="Subtitle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Zad. Nr 1 – na terenie Gmin: Gawłuszowice, Borowa, Czermin, Wadowice Górne, cz. Mielec, cz. Tuszów Narodowy, cz. Padew Narodowa i cz. Radomyśl Wielki</w:t>
      </w:r>
    </w:p>
    <w:p>
      <w:pPr>
        <w:pStyle w:val="Normal"/>
        <w:widowControl w:val="false"/>
        <w:autoSpaceDE w:val="false"/>
        <w:spacing w:before="0" w:after="0"/>
        <w:ind w:left="72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379"/>
        <w:gridCol w:w="530"/>
        <w:gridCol w:w="188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2"/>
                <w:szCs w:val="22"/>
              </w:rPr>
            </w:pPr>
            <w:bookmarkStart w:id="0" w:name="_Hlk130297519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a powierzchnia dla jednokrotnego koszenia poboczy          i skarp, przy założeniu koszenia na średniej szerokości 3,0 m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717,32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jednostkowa netto za 1 a  koszenia w 2024 roku              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netto za jednokrotne koszenie                              (poz.1 x poz.2)                                                            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/>
            </w:pPr>
            <w:r>
              <w:rPr>
                <w:sz w:val="22"/>
                <w:szCs w:val="22"/>
              </w:rPr>
              <w:t>Cena netto za dwukrotne koszenie                                      (2 x poz. 3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/>
            </w:pPr>
            <w:r>
              <w:rPr>
                <w:sz w:val="22"/>
                <w:szCs w:val="22"/>
              </w:rPr>
              <w:t>Podatek VAT … % od ceny netto zamówienia          (… % od poz. 4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ena brutto zamówienia                                             (poz. 4 + poz. 5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eastAsia="Verdana,Bold"/>
        <w:b/>
        <w:b/>
        <w:bCs/>
        <w:sz w:val="22"/>
        <w:szCs w:val="22"/>
      </w:rPr>
    </w:pPr>
    <w:r>
      <w:rPr>
        <w:rFonts w:eastAsia="Verdana,Bold"/>
        <w:b/>
        <w:bCs/>
        <w:sz w:val="22"/>
        <w:szCs w:val="22"/>
      </w:rPr>
      <w:t>Formularz 1.1</w:t>
    </w:r>
  </w:p>
  <w:p>
    <w:pPr>
      <w:pStyle w:val="Header"/>
      <w:rPr>
        <w:rFonts w:eastAsia="Verdana,Bold"/>
        <w:b/>
        <w:b/>
        <w:bCs/>
        <w:sz w:val="22"/>
        <w:szCs w:val="22"/>
      </w:rPr>
    </w:pPr>
    <w:r>
      <w:rPr>
        <w:rFonts w:eastAsia="Verdana,Bold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b/>
      <w:sz w:val="24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0:25:00Z</dcterms:created>
  <dc:creator>Powiatowy Zarząd Dróg</dc:creator>
  <dc:description/>
  <cp:keywords/>
  <dc:language>en-US</dc:language>
  <cp:lastModifiedBy>MARIA.WACH</cp:lastModifiedBy>
  <cp:lastPrinted>2017-02-16T09:18:00Z</cp:lastPrinted>
  <dcterms:modified xsi:type="dcterms:W3CDTF">2024-04-03T09:46:00Z</dcterms:modified>
  <cp:revision>69</cp:revision>
  <dc:subject/>
  <dc:title/>
</cp:coreProperties>
</file>