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61R na odcinku 2 860 mb oraz 565 mb                                                                                                                                                                  w m. Chorzelów, Malinie, Tuszów Mały, Tuszów Narodow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31.07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0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7-28T07:34:00Z</dcterms:modified>
  <cp:revision>111</cp:revision>
  <dc:subject/>
  <dc:title>Nazwa zadania:</dc:title>
</cp:coreProperties>
</file>