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Przebudowa dróg powiatowych w miejscowościach: Złotniki, Chorzelów, Jamy                                                              leżących na terenie powiatu mieleckiego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6.10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10-16T08:23:00Z</dcterms:modified>
  <cp:revision>67</cp:revision>
  <dc:subject/>
  <dc:title>Nazwa zadania:</dc:title>
</cp:coreProperties>
</file>