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óg powiatowych w miejscowościach: Złotniki, Chorzelów, Jamy leżących na terenie powiatu mieleckieg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3-10-16T08:31:00Z</dcterms:modified>
  <cp:revision>422</cp:revision>
  <dc:subject/>
  <dc:title>1</dc:title>
</cp:coreProperties>
</file>