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remontu drogi powiatowej Nr 1 175R relacji Przecław – Radomyśl Wielki w km 0+037 – 0+787 i w km 0+845 – 2+475 w m. Tuszyma i Przecław w granicach istniejącego pasa drogowego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0-09-09T11:31:00Z</dcterms:modified>
  <cp:revision>32</cp:revision>
  <dc:subject>Droga Nr 2</dc:subject>
  <dc:title>Odtworzenie trasy</dc:title>
</cp:coreProperties>
</file>