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51R relacji Górki – Czermin – Rzędzianowice w km 4+205 – 4+328 w m. Czermin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5-05-15T11:58:00Z</dcterms:modified>
  <cp:revision>31</cp:revision>
  <dc:subject>ost</dc:subject>
  <dc:title>Regulacja pionowa uszkodzonej studzienki kanalizacyjnej</dc:title>
</cp:coreProperties>
</file>