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1R relacji Górki – Czermin – Rzędzianowic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km 4+205 – 4+328 w 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9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5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5-19T09:52:00Z</dcterms:modified>
  <cp:revision>68</cp:revision>
  <dc:subject/>
  <dc:title>WYKAZ  CEN  CZYNNIKÓW  KALKULACYJNYCH  </dc:title>
</cp:coreProperties>
</file>