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73R relacji Radomyśl Wielki – Dulcza Mała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legająca na budowie chodnika w km 3+426 – 4+027 w m. Dulcza Mała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8.02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0.2024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4-02-08T09:36:00Z</dcterms:modified>
  <cp:revision>58</cp:revision>
  <dc:subject/>
  <dc:title>WYKAZ  CEN  CZYNNIKÓW  KALKULACYJNYCH  </dc:title>
</cp:coreProperties>
</file>