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 xml:space="preserve">przebudowy drogi powiatowej Nr 1 173R relacji Radomyśl Wielki – Dulcza Mała polegająca na budowie chodnika w km 3+426 – 4+027 w m. Dulcza Mała; </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type w:val="nextPage"/>
      <w:pgSz w:w="11906" w:h="16838"/>
      <w:pgMar w:left="1134" w:right="1275" w:gutter="0" w:header="708" w:top="765" w:footer="0" w:bottom="737"/>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MARIA.WACH</cp:lastModifiedBy>
  <cp:lastPrinted>2009-12-11T10:28:00Z</cp:lastPrinted>
  <dcterms:modified xsi:type="dcterms:W3CDTF">2024-02-08T09:18:00Z</dcterms:modified>
  <cp:revision>422</cp:revision>
  <dc:subject/>
  <dc:title>1</dc:title>
</cp:coreProperties>
</file>