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bCs/>
        </w:rPr>
        <w:t>M</w:t>
      </w:r>
      <w:r>
        <w:rPr>
          <w:b/>
        </w:rPr>
        <w:t>odernizacja dróg powiatowych Nr 1 134 R na odcinku 1 600 mb w m. Piechoty - Babule oraz Nr 1 124 R o długości 310 mb w m. Zachwiejów;</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 xml:space="preserve">Symbole i skróty </w:t>
      </w:r>
      <w:r>
        <w:rPr/>
        <w:t>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MARIA.WACH</cp:lastModifiedBy>
  <cp:lastPrinted>2009-09-08T12:20:00Z</cp:lastPrinted>
  <dcterms:modified xsi:type="dcterms:W3CDTF">2023-07-31T08:04:00Z</dcterms:modified>
  <cp:revision>468</cp:revision>
  <dc:subject/>
  <dc:title>1</dc:title>
</cp:coreProperties>
</file>