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Calibri" w:ascii="Calibri" w:hAnsi="Calibri"/>
          <w:b/>
          <w:sz w:val="22"/>
          <w:szCs w:val="22"/>
        </w:rPr>
        <w:t>Na wykonywanie doraźnych robót związanych z poprawą odwodnienia dróg powiatowych na terenie powiatu mieleckiego w 2025 roku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851"/>
        <w:gridCol w:w="992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czyszczenie rowów przydrożnych w 2025 r., przy założeniu m in.: wykonywania robót w gruncie kat. III, średniej grubości namułu 30 cm, średniej szerokości dna rowu 40 cm i odwozu urobku           w miejsca ustalone przez Wykonawcę robót oraz wyprofilowanie ska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czyszczenie części przelotowych przepustów pod zjazdami z rur betonowych ø30-60 cm z namułu (zamulenie rur do 3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a istniejących przepustów pod zjazdami bez wymiany rur z ich regulacją wysokościową wraz z odtworzeniem istniejącej nawierzchni na zjazd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cena netto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% od ceny 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cena brutto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Załącznik nr 4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9:00Z</dcterms:created>
  <dc:creator>Powiatowy Zarząd Dróg</dc:creator>
  <dc:description/>
  <cp:keywords/>
  <dc:language>en-US</dc:language>
  <cp:lastModifiedBy>MARIA.WACH</cp:lastModifiedBy>
  <dcterms:modified xsi:type="dcterms:W3CDTF">2025-02-05T11:01:00Z</dcterms:modified>
  <cp:revision>46</cp:revision>
  <dc:subject/>
  <dc:title/>
</cp:coreProperties>
</file>