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a drogi powiatowej Nr 1 147R na odcinku 900 mb w miejscowości Gliny Małe i Gliny Wielk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5-04-03T12:19:00Z</dcterms:modified>
  <cp:revision>26</cp:revision>
  <dc:subject/>
  <dc:title>1</dc:title>
</cp:coreProperties>
</file>