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 – Zad.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ywanie koszenia traw z pasów zieleni w ciągach dróg powiatowych na terenie miasta Mielca w 202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46"/>
        <w:gridCol w:w="2126"/>
        <w:gridCol w:w="709"/>
        <w:gridCol w:w="1134"/>
        <w:gridCol w:w="1276"/>
        <w:gridCol w:w="141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usł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PLN]</w:t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szenie pasów zieleni w ciągu n/w dróg powiatowych (ulic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Niepodległości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Kwiatkowskiego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2"/>
                <w:szCs w:val="22"/>
              </w:rPr>
              <w:t>ul. Wojska Polskieg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Partyzantów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dykuły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ienkiewicza</w:t>
            </w:r>
          </w:p>
          <w:p>
            <w:pPr>
              <w:pStyle w:val="Normal"/>
              <w:spacing w:before="0" w:after="120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ławska</w:t>
            </w:r>
          </w:p>
          <w:p>
            <w:pPr>
              <w:pStyle w:val="Normal"/>
              <w:ind w:left="28" w:right="30" w:hanging="2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wna droga woj. nr 9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d skrzyżowania z dr. Nr 1 152R Borowa – Przecław do mos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53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15,3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 85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298,5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 98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199,8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 25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182,50 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55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355,50 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811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128,11 a</w:t>
            </w:r>
          </w:p>
          <w:p>
            <w:pPr>
              <w:pStyle w:val="Normal"/>
              <w:spacing w:before="0" w:after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 258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252,58 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– 468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46,80 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 – 360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= 36,00 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okrotne koszenie z uprzątnięciem t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koszenia pasów zieleni w 2023 roku                                    (poz. 1.1 x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…% od ceny netto zamówienia                                 (…% od poz.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mówienia, za koszenie w 2023 roku                             (poz.2+poz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3</w:t>
    </w:r>
  </w:p>
  <w:p>
    <w:pPr>
      <w:pStyle w:val="Header"/>
      <w:jc w:val="right"/>
      <w:rPr>
        <w:rFonts w:eastAsia="Verdana,Bold"/>
        <w:b/>
        <w:b/>
        <w:bCs/>
        <w:i/>
        <w:i/>
        <w:sz w:val="22"/>
        <w:szCs w:val="22"/>
      </w:rPr>
    </w:pPr>
    <w:r>
      <w:rPr>
        <w:rFonts w:eastAsia="Verdana,Bold"/>
        <w:b/>
        <w:bCs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50:00Z</dcterms:created>
  <dc:creator>Powiatowy Zarząd Dróg w Mielcu</dc:creator>
  <dc:description/>
  <cp:keywords/>
  <dc:language>en-US</dc:language>
  <cp:lastModifiedBy>MARIA.WACH</cp:lastModifiedBy>
  <cp:lastPrinted>2017-02-17T10:29:00Z</cp:lastPrinted>
  <dcterms:modified xsi:type="dcterms:W3CDTF">2023-03-27T06:11:00Z</dcterms:modified>
  <cp:revision>51</cp:revision>
  <dc:subject/>
  <dc:title>ŚLEPY  KOSZTORYS  </dc:title>
</cp:coreProperties>
</file>