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remontu dróg powiatowych Nr 1 139R relacji Grochowe I - Sarnów w km 0+000 - 5+822 i Nr 1 140R relacji Tuszów - Sarnów - Ostrowy Baranowskie w km 2+010 - 2+900 i w km 6+450 - 7+042 - Etap II w km 2+350 - 5+822 - dr. pow. Nr 1 139R oraz w km 2+010 - 2+900 i w km 6+450 - 7+042 - dr. pow. Nr 1 140R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oem</cp:lastModifiedBy>
  <cp:lastPrinted>2009-12-11T10:28:00Z</cp:lastPrinted>
  <dcterms:modified xsi:type="dcterms:W3CDTF">2019-09-09T20:59:00Z</dcterms:modified>
  <cp:revision>9</cp:revision>
  <dc:subject/>
  <dc:title>1</dc:title>
</cp:coreProperties>
</file>