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KOSZTORYS OFERT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/>
      </w:pPr>
      <w:bookmarkStart w:id="1" w:name="_Hlk127953688"/>
      <w:bookmarkEnd w:id="1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5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27953688"/>
      <w:bookmarkStart w:id="3" w:name="_Hlk127953688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4" w:name="_Hlk65570460"/>
      <w:bookmarkEnd w:id="4"/>
      <w:r>
        <w:rPr>
          <w:rFonts w:cs="Arial" w:ascii="Arial" w:hAnsi="Arial"/>
          <w:bCs/>
          <w:sz w:val="22"/>
          <w:szCs w:val="22"/>
        </w:rPr>
        <w:t>Mielec, dnia 01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Rozdz. III Specyfikacji Warunków Zamówienia oraz Szczegółowym Opisem Przedmiotu Zamówienia Rozdz. III SWZ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4-01T10:31:00Z</dcterms:modified>
  <cp:revision>86</cp:revision>
  <dc:subject/>
  <dc:title>Nazwa zadania:</dc:title>
</cp:coreProperties>
</file>