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modernizacji drogi powiatowej nr 1 152R na odcinku 200 mb w miejscowości Błonie;</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pacing w:before="24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Style w:val="PageNumber"/>
                      </w:rPr>
                    </w:pPr>
                    <w:r>
                      <w:rPr/>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4-10-14T09:11:00Z</dcterms:modified>
  <cp:revision>88</cp:revision>
  <dc:subject/>
  <dc:title>D</dc:title>
</cp:coreProperties>
</file>