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remontu drogi powiatowej Nr 1 180R relacji Dębica - Zdziarzec w km 14+480 ÷ 20+466, klasy "Z"- zbiorczej w m. Dąbie i Zdziarzec w granicach istniejącego pasa drogowego – Etap II w km 16+680 ÷ 20+466 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23:00Z</dcterms:created>
  <dc:creator>Hanna Radecka</dc:creator>
  <dc:description/>
  <cp:keywords/>
  <dc:language>en-US</dc:language>
  <cp:lastModifiedBy>oem</cp:lastModifiedBy>
  <cp:lastPrinted>2009-12-11T10:28:00Z</cp:lastPrinted>
  <dcterms:modified xsi:type="dcterms:W3CDTF">2019-09-09T20:42:00Z</dcterms:modified>
  <cp:revision>10</cp:revision>
  <dc:subject/>
  <dc:title>1</dc:title>
</cp:coreProperties>
</file>