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onanie dokumentacji projektowej dla zadania pn.:</w:t>
      </w:r>
    </w:p>
    <w:p>
      <w:pPr>
        <w:pStyle w:val="Normal"/>
        <w:ind w:first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Przebudowa drogi powiatowej Nr 1 158R relacji Wampierzów – Zabrnie 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w km 0+980 ÷ 1+710 w m. Wampierzów;</w:t>
      </w:r>
    </w:p>
    <w:p>
      <w:pPr>
        <w:pStyle w:val="Subtitle"/>
        <w:ind w:left="36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360" w:hanging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ubtitle"/>
        <w:ind w:left="360" w:hanging="360"/>
        <w:rPr/>
      </w:pPr>
      <w:r>
        <w:rPr/>
        <w:t>A. WYTYCZNE DO PROJEKTOWANI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>
          <w:u w:val="single"/>
        </w:rPr>
      </w:pPr>
      <w:r>
        <w:rPr>
          <w:u w:val="single"/>
        </w:rPr>
        <w:t>1. Stan istniejąc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</w:rPr>
        <w:t xml:space="preserve">Przedmiotowy odcinek drogi powiatowej </w:t>
      </w:r>
      <w:r>
        <w:rPr>
          <w:b w:val="false"/>
          <w:szCs w:val="24"/>
        </w:rPr>
        <w:t xml:space="preserve">Nr 1 158R </w:t>
      </w:r>
      <w:r>
        <w:rPr>
          <w:b w:val="false"/>
        </w:rPr>
        <w:t>relacji Wampierzów - Zabrnie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w km 0+980 ÷ 1+710 w m. Wampierzów zlokalizowany jest na terenie gminy Wadowice Górne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Początek projektowanego odcinka w/w drogi znajduje się w ciągu powiatowej Nr 1 158R w km 0+980 w miejscu zakończenia chodnika przy krawędzi jezdni,  a kończy się w km 1+710 w ciągu tej drogi w m. Wampierzów.</w:t>
      </w:r>
    </w:p>
    <w:p>
      <w:pPr>
        <w:pStyle w:val="Normal"/>
        <w:rPr>
          <w:sz w:val="24"/>
        </w:rPr>
      </w:pPr>
      <w:r>
        <w:rPr>
          <w:sz w:val="24"/>
        </w:rPr>
        <w:t xml:space="preserve">Szerokość istniejącej jezdni wynosi ok. 5,0m – 5,5m, która posiada nawierzchnię bitumiczną z licznymi deformacjami i śladami remontów cząstkowych. Na odcinku przebudowy drogi powiatowej jezdnia posiada przekrój szlakowy z rowami przydrożnymi; woda opadowa jest odprowadzana w kierunku istniejących przepustów drogowych i lokalnych cieków bądź rowów melioracyjnych. </w:t>
      </w:r>
    </w:p>
    <w:p>
      <w:pPr>
        <w:pStyle w:val="Normal"/>
        <w:ind w:left="30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>
          <w:u w:val="single"/>
        </w:rPr>
      </w:pPr>
      <w:r>
        <w:rPr>
          <w:u w:val="single"/>
        </w:rPr>
        <w:t>2. Stan projektowany.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left="284" w:hanging="0"/>
        <w:rPr/>
      </w:pPr>
      <w:r>
        <w:rPr>
          <w:b w:val="false"/>
        </w:rPr>
        <w:t>Dokumentację należy opracować przyjmując następujące założenia projektowe: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>droga klasy L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zekrój szlakowy, półuliczny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ojektowana nawierzchnia jezdni w km 0+980 ÷ 1+710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zaprojektować brakujący chodnik, która należy zlokalizować przy krawędzi jezdni lub poza rowem  (w granicach pasa drogowego)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 przypadku istniejących przystanków komunikacji zbiorowej zaprojektować perony do wsiadania i wysiadania podróżnych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  <w:szCs w:val="24"/>
        </w:rPr>
        <w:t>zaprojektować odwodnienie pasa drogowego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stniejące przepusty pod drogą powiatową w zależności od stanu przewidzieć do: oczyszczenia, remontu lub przebudowy,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konstrukcję wzmocnienia istniejącej nawierzchni i jej poszerzenie należy zaprojektować przyjmując: dopuszczalny nacisk osi pojazdu 115 kN, kategoria ruchu </w:t>
      </w:r>
      <w:r>
        <w:rPr/>
        <w:t>KR 3</w:t>
      </w:r>
      <w:r>
        <w:rPr>
          <w:b w:val="false"/>
        </w:rPr>
        <w:t xml:space="preserve">, </w:t>
      </w:r>
    </w:p>
    <w:p>
      <w:pPr>
        <w:pStyle w:val="TextBody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należy zaprojektować kanał technologiczny (po weryfikacji zasadności jego projektowania z uwzględnieniem istniejących sieci teletechnicznych w pasie drogowym )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należy dążyć do zlokalizowania wszystkich elementów zaprojektowanego odcinka drogi w obrębie istniejącego pasa drogowego, jakiekolwiek wyjście poza pas drogowy należy uzgodnić na bieżąco z Zamawiającym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rPr/>
      </w:pPr>
      <w:r>
        <w:rPr>
          <w:b w:val="false"/>
        </w:rPr>
        <w:t>pozostałe parametry projektowe wg Rozporządzenia Ministra Infrastruktury z dnia 24 czerwca 2022r. w sprawie przepisów techniczno-budowlanych dotyczących dróg publicznych (Dz. U. z 2022r., poz. 1518).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rPr>
          <w:u w:val="single"/>
        </w:rPr>
      </w:pPr>
      <w:r>
        <w:rPr>
          <w:u w:val="single"/>
        </w:rPr>
        <w:t>B. 1. Projekt techniczny</w:t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Opis do projekt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7"/>
        </w:numPr>
        <w:rPr/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7"/>
        </w:numPr>
        <w:rPr/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7"/>
        </w:numPr>
        <w:rPr/>
      </w:pPr>
      <w:r>
        <w:rPr>
          <w:b w:val="false"/>
        </w:rPr>
        <w:t>Profil podłuż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Szczegóły branżowe niezbędne do realizacji zadania szczegóły konstrukcyjne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  <w:t>B.2. Projekt wykonawczy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opisowo-obliczeniowa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Opis techniczny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konstrukcji nawierzchni jezdni,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Obliczenie objętości profilowa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powierzchni poszerzenia istniejącej nawierzchni,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Tabela robót ziemnych,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zedmiar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Ślepy kosztorys.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ofil podłużny (niweleta jezdni i rowów)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Wszystkie niezbędne do realizacji zadania szczegóły konstrukcyj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Inne:</w:t>
      </w:r>
    </w:p>
    <w:p>
      <w:pPr>
        <w:pStyle w:val="TextBody"/>
        <w:numPr>
          <w:ilvl w:val="0"/>
          <w:numId w:val="13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/>
      </w:pPr>
      <w:r>
        <w:rPr>
          <w:b w:val="false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sztorys inwestorsk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14"/>
        </w:numPr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>- Ustawy z dnia 7 lipca 1994 r - Prawo budowlane (Dz. U. z 2019r. poz. 1186),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>- Rozporządzenia Ministra Infrastruktury z dnia 25 kwietnia 2012 r. w sprawie szczegółowego zakresu i formy projektu budowlanego (Dz.U. z 2018 r poz. 1935)</w:t>
      </w:r>
    </w:p>
    <w:p>
      <w:pPr>
        <w:pStyle w:val="TextBody"/>
        <w:ind w:left="426" w:hanging="142"/>
        <w:rPr/>
      </w:pPr>
      <w:r>
        <w:rPr>
          <w:b w:val="false"/>
        </w:rPr>
        <w:t xml:space="preserve">- Rozporządzenia Ministra Infrastruktury z dnia 2 września 2004r. w sprawie szczegółowego zakresu i formy dokumentacji projektowej, specyfikacji technicznych wykonania i odbioru robót budowlanych oraz programu funkcjonalno-użytkowego (Dz.U. z 2013r. poz. 1129), 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>- Rozporządzenia Ministra Infrastruktury z dnia 24 czerwca 2022r. w sprawie przepisów techniczno-budowlanych dotyczących dróg publicznych (Dz. U. z 2022r., poz. 1518)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Dokumentacja projektowa winna zawierać klauzulę kompletności opracowania i przydatności do realizacji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Obliczenia objętości profilowania istniejącej nawierzchni należy dokonać w oparciu o grubości warstwy profilowej wyszczególnione na przekrojach poprzecznych,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Kosztorys inwestorski należy opracować zgodnie z przepisami Rozporządzenia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 1389)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Plan sytuacyjny lub PZT należy sporządzić na aktualnej mapie do celów projektowych,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Wykonawca jest zobowiązany do pełnienia nadzoru autorskiego (od dnia rozpoczęcia do dnia zakończenia) podczas realizacji inwestycji i odpowiada za wady opracowanej dokumentacji projektowej do czasu odbioru pogwarancyjnego prze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 tym okresie wady dokumentacji projektowej, Wykonawca zobowiązany jest poprawić na własny koszt w trybie odwrotnym, niezwłocznie po ich ujawnieniu (otrzymaniu zawiadomienia od Zamawiającego)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Rozwiązania projektowe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Wykonawca (jeśli będzie wymagana) uzyska od właściwego organu 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Należy opracować kartę informacyjną przedsięwzięcia na podstawie, której wydawana jest decyzja o środowiskowych uwarunkowaniach, bądź organ administracyjny (opiniujący) nałoży obowiązek przeprowadzenia oceny oddziaływania na środowisko i ustala zakres </w:t>
      </w:r>
      <w:hyperlink r:id="rId2">
        <w:r>
          <w:rPr>
            <w:rStyle w:val="InternetLink"/>
            <w:b w:val="false"/>
          </w:rPr>
          <w:t>raportu oddziaływania na środowisko</w:t>
        </w:r>
      </w:hyperlink>
      <w:r>
        <w:rPr>
          <w:b w:val="false"/>
        </w:rPr>
        <w:t>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Wykonawca uzyska od właściwego organu pozwolenie na budowę lub zaświadczenie o braku podstaw do wniesienia sprzeciwu do zgłoszenia robót budowlanych. 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a) w zakresie określonym w części B pkt. 1 - w 4-ech egzemplarzach, </w:t>
      </w:r>
    </w:p>
    <w:p>
      <w:pPr>
        <w:pStyle w:val="TextBody"/>
        <w:ind w:left="360" w:hanging="0"/>
        <w:rPr/>
      </w:pPr>
      <w:r>
        <w:rPr>
          <w:b w:val="false"/>
        </w:rPr>
        <w:t xml:space="preserve">b) w zakresie określonym w części B pkt. 2 - w 3-ch egzemplarzach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/tach CD (materiały tekstowe w programach WORD i PDF, natomiast części graficzne w formatach dwg oraz PDF)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leczny.pl/ochrona-srodowiska/Raport-oddzialywania-na-srodowisk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1:19:00Z</dcterms:created>
  <dc:creator>Powiatowy Zarząd Dróg</dc:creator>
  <dc:description/>
  <cp:keywords/>
  <dc:language>en-US</dc:language>
  <cp:lastModifiedBy>MARIA.WACH</cp:lastModifiedBy>
  <cp:lastPrinted>2018-04-25T13:03:00Z</cp:lastPrinted>
  <dcterms:modified xsi:type="dcterms:W3CDTF">2023-02-13T10:45:00Z</dcterms:modified>
  <cp:revision>7</cp:revision>
  <dc:subject/>
  <dc:title>Przecław  2000-05-</dc:title>
</cp:coreProperties>
</file>